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     29.12.2012  № 153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54,9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5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2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9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99,9</w:t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444,0</w:t>
            </w:r>
          </w:p>
        </w:tc>
      </w:tr>
      <w:tr>
        <w:trPr>
          <w:trHeight w:val="54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6"/>
                <w:sz w:val="25"/>
                <w:szCs w:val="25"/>
              </w:rPr>
              <w:t>99220204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6,1</w:t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Прочие безвозмездные поступления в бюджеты посел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8,0</w:t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254,9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254,9</w:t>
            </w:r>
          </w:p>
        </w:tc>
      </w:tr>
      <w:tr>
        <w:trPr>
          <w:trHeight w:val="33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 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</w:tr>
      <w:tr>
        <w:trPr>
          <w:trHeight w:val="540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высшего должностного лица субъекта РФ и муниципального образования (0102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2"/>
                <w:szCs w:val="22"/>
              </w:rPr>
              <w:t>0102 0020100 012 211                                                                                            - 33,7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Cs/>
                <w:sz w:val="22"/>
                <w:szCs w:val="22"/>
              </w:rPr>
              <w:t>0102 0020100 012 213                                                                                            - 10,3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0020400 012 211                                                                                - 175,9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0020400 012 221                                                                                -  5,5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0020400 012 223                                                                                -  33,8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104 0020400 012 225                                                                                -  6,3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0020400 012 226                                                                                -  1,1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0020400 012 290                                                                                -  15,4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 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 0700400 013 290                                                                                 -  30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113 7954304 013 290                                                                                 -  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4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2.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Национальная безопасность и правоохранительная деятельность (03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</w:tr>
      <w:tr>
        <w:trPr>
          <w:trHeight w:val="12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314 2470000 013 340                                                                                   -  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6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Национальная экономика (04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648,0</w:t>
            </w:r>
          </w:p>
        </w:tc>
      </w:tr>
      <w:tr>
        <w:trPr>
          <w:trHeight w:val="236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409 3150201 013 225                                                                               -  287,2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409 5241501 013 225                                                                              +  4870,0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ругие вопросы в области национальной экономики (0412)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412 3380000 013 226                                                                                -  0,1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412 3400300 054 226                                                                                -  16,6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412 5241300 013 226                                                                               +  84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412 7952004 013 226                                                                                -  2,1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82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4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247,8</w:t>
            </w:r>
          </w:p>
        </w:tc>
      </w:tr>
      <w:tr>
        <w:trPr>
          <w:trHeight w:val="393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оммунальное хозяйство (0502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502 1020201 003 226                                                                               -  128,4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 1020201 003 310                                                                               -  14,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502 8510500 013 225                                                                               -   2,4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 5229200 003 310                                                                               +  10000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5226900 013 225                                                                                +  49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6000100 013 223                                                                                -  61,6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 xml:space="preserve">0503 6000100 013 225                                                                                -  27,7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6000500 013 223                                                                                -  3,6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6000500 013 225                                                                                -  2,3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 xml:space="preserve">0503 6000500 013 226                                                                                -  1,4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54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3,4</w:t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Образование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trHeight w:val="70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707 7954004 013 226                                                                                  -  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6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9,5</w:t>
            </w:r>
          </w:p>
        </w:tc>
      </w:tr>
      <w:tr>
        <w:trPr>
          <w:trHeight w:val="10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801 4409901 025 241                                                                                 -  153,4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5223804 031 241                                                                                 -  15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7. Обслуживание государственного и муниципального долга (1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1227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служивание внутреннего государственного и муниципального</w:t>
            </w:r>
          </w:p>
          <w:p>
            <w:pPr>
              <w:pStyle w:val="Normal"/>
              <w:shd w:fill="FFFFFF" w:val="clea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долга (1301) 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01 0650200 013 231                                                                            +   0,3               </w:t>
            </w:r>
          </w:p>
          <w:p>
            <w:pPr>
              <w:pStyle w:val="Normal"/>
              <w:shd w:fill="FFFFFF" w:val="clea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+</w:t>
            </w:r>
          </w:p>
          <w:p>
            <w:pPr>
              <w:pStyle w:val="Normal"/>
              <w:widowControl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0,3</w:t>
            </w:r>
          </w:p>
          <w:p>
            <w:pPr>
              <w:pStyle w:val="Normal"/>
              <w:widowControl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И.о.главы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Е.В.Кошелева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3:00Z</dcterms:created>
  <dc:creator>7</dc:creator>
  <dc:description/>
  <dc:language>en-US</dc:language>
  <cp:lastModifiedBy>User</cp:lastModifiedBy>
  <cp:lastPrinted>2013-01-14T14:08:00Z</cp:lastPrinted>
  <dcterms:modified xsi:type="dcterms:W3CDTF">2013-01-15T14:19:00Z</dcterms:modified>
  <cp:revision>190</cp:revision>
  <dc:subject/>
  <dc:title>Пояснительная к корректировке бюджета Кеслеровского сельского поселения Крымского района</dc:title>
</cp:coreProperties>
</file>