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>к решению сессии от    28.03.2013  № 158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42,7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9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52,7</w:t>
            </w:r>
          </w:p>
        </w:tc>
      </w:tr>
      <w:tr>
        <w:trPr>
          <w:trHeight w:val="230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1003100000151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бюджетов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0299910000015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поселений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2020301510000015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6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2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,2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992080201001000005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42,7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42,7</w:t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Национальная оборона (0200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,2</w:t>
            </w:r>
          </w:p>
        </w:tc>
      </w:tr>
      <w:tr>
        <w:trPr>
          <w:trHeight w:val="22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 (020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0013600 120 211                                                                                +  12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203 0013600 120 213                                                                                +  5,2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0013600 240 222                                                                                +  2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0013600 240 225                                                                                +  6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0013600 240 226                                                                                +  5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0013600 240 310                                                                                +  14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203 0013600 240 340                                                                                +  1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4,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2. Национальная экономика (04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</w:tr>
      <w:tr>
        <w:trPr>
          <w:trHeight w:val="91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409 3150200 240 225                                                                                    +  45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409 3150200 240 340                                                                                    +  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Жилищно-коммунальное хозяйство (05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9,4</w:t>
            </w:r>
          </w:p>
        </w:tc>
      </w:tr>
      <w:tr>
        <w:trPr>
          <w:trHeight w:val="264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оммунальное хозяйство (0502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 xml:space="preserve">0502 1020201 450 310                                                                                     +  132,9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Благоустройство (0503)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 xml:space="preserve">0503 6000100 240 340  приобретение электроприборов  уличного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освещения                                                                                                        +  5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503 6000300 240 226 спиливание деревьев                                               +  100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503 6000500 240 223 вывоз ЖБО                                                                +  6,5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0503 6000500 240 225 вывоз ТБО                                                                 +  7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,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26,5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4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21,8</w:t>
            </w:r>
          </w:p>
        </w:tc>
      </w:tr>
      <w:tr>
        <w:trPr>
          <w:trHeight w:val="7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4"/>
                <w:szCs w:val="24"/>
              </w:rPr>
              <w:t xml:space="preserve">0801 5223804 611 241    краевые                                                                   +  421,8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1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42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Физическая культура и спорт (11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Физическая культура (1101)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1101 5129700 240 226                                                                                        +  57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3</w:t>
            </w:r>
          </w:p>
        </w:tc>
      </w:tr>
      <w:tr>
        <w:trPr>
          <w:trHeight w:val="435" w:hRule="exact"/>
        </w:trPr>
        <w:tc>
          <w:tcPr>
            <w:tcW w:w="969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/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А.Ю. Шаров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3:00Z</dcterms:created>
  <dc:creator>7</dc:creator>
  <dc:description/>
  <cp:keywords/>
  <dc:language>en-US</dc:language>
  <cp:lastModifiedBy>User</cp:lastModifiedBy>
  <cp:lastPrinted>2013-01-14T14:08:00Z</cp:lastPrinted>
  <dcterms:modified xsi:type="dcterms:W3CDTF">2013-03-27T12:42:00Z</dcterms:modified>
  <cp:revision>212</cp:revision>
  <dc:subject/>
  <dc:title>Пояснительная к корректировке бюджета Кеслеровского сельского поселения Крымского района</dc:title>
</cp:coreProperties>
</file>