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  28.03.2013 г</w:t>
      </w:r>
      <w:r>
        <w:rPr>
          <w:sz w:val="28"/>
          <w:szCs w:val="28"/>
        </w:rPr>
        <w:t xml:space="preserve">.                                                                                          </w:t>
      </w:r>
      <w:r>
        <w:rPr>
          <w:sz w:val="28"/>
          <w:szCs w:val="28"/>
          <w:u w:val="single"/>
        </w:rPr>
        <w:t>№ 15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4"/>
          <w:szCs w:val="24"/>
        </w:rPr>
        <w:t xml:space="preserve">О внесении изменений в решение Совета Кеслеровского сельского поселения Крымского района от 05.12.2012 года № 145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Кеслер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ымского района на 2013 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ями Бюджетного кодекса Российской Федерации,  руководствуясь Уставом Кеслеровского сельского поселения Крымского района, Совет Кеслеровского сельского поселения Крымского района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Внести в решение Совета Кеслеровского сельского поселения Крымского района от 5 декабря 2012 года № 145 «О бюджете Кеслеровского сельского поселения Крымского района на 2013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4"/>
          <w:szCs w:val="24"/>
        </w:rPr>
        <w:t xml:space="preserve">1) </w:t>
      </w:r>
      <w:r>
        <w:rPr>
          <w:sz w:val="24"/>
          <w:szCs w:val="24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) общий объём доходов в сумме 17169,5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общий объём расходов в сумме 19108,6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6) дефицит местного бюджета в сумме  1039,1  тысяч рублей.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Приложение 1 «</w:t>
      </w:r>
      <w:r>
        <w:rPr>
          <w:bCs/>
          <w:sz w:val="24"/>
          <w:szCs w:val="24"/>
        </w:rPr>
        <w:t xml:space="preserve">Перечень главных администраторов доходов и источников финансирования дефицита местного бюджета — исполнительные органы Кеслеровского сельского поселения Крымского района» </w:t>
      </w:r>
      <w:r>
        <w:rPr>
          <w:sz w:val="24"/>
          <w:szCs w:val="24"/>
        </w:rPr>
        <w:t>изложить в редакции согласно приложению 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Приложение 2 «Поступление доходов в бюджет Кеслеровского  сельского поселения Крымского района в 2013 году» изложить в новой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  Приложение 3 «Безвозмездные поступления из районного и краевого бюджета в 2013 году» изложить в редакции согласно приложению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Приложение 4 «Распределение расходов Кеслеровского сельского поселения Крымского района на 2013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6. Приложение 5 «Ведомственная структура расходов бюджета Кеслеровского сельского поселения Крымского района на 2013 год» изложить в редакции согласно приложению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Приложение 6 «Источники внутреннего финансирования дефицита бюджета поселения на 2013 год»  изложить в редакции согласно приложению 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 Контроль за исполнением настоящего решения возложить на главного специалиста  администрации Кеслеровского сельского поселения   Крымского района Борисовскую А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  Опубликовать настоящее решение в средствах массов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рымского района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4"/>
          <w:szCs w:val="24"/>
        </w:rPr>
        <w:t>А.Ю. Ш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54:00Z</dcterms:created>
  <dc:creator>User</dc:creator>
  <dc:description/>
  <cp:keywords/>
  <dc:language>en-US</dc:language>
  <cp:lastModifiedBy>user</cp:lastModifiedBy>
  <cp:lastPrinted>2014-01-12T09:05:00Z</cp:lastPrinted>
  <dcterms:modified xsi:type="dcterms:W3CDTF">2014-01-12T06:05:00Z</dcterms:modified>
  <cp:revision>74</cp:revision>
  <dc:subject/>
  <dc:title/>
</cp:coreProperties>
</file>