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6 к решению Совета Кеслеровского сельского поселения Крымского района от  28.03.2013 года № 15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иложение №1 к решению Совета Кеслеровского сельского поселения Крымского района от  05.12.2012 года № 145 «О бюджете Кеслеровского сельского поселения Крымского района на 2013 год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>
          <w:trHeight w:val="128" w:hRule="atLeast"/>
        </w:trPr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и источников финансирования дефицита местного бюдже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— исполнительные органы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Кеслеровского сельского поселения Крымского района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юджета   поселения</w:t>
            </w:r>
          </w:p>
        </w:tc>
      </w:tr>
      <w:tr>
        <w:trPr>
          <w:trHeight w:val="232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а    поселения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цита     бюдж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1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Кеслеров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1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ных кредитов от других бюджетов Российской Федерации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продажи нематериальных активов, находящихся  в  собственности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69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поддержку мер по обеспеченности бюджетов поселений</w:t>
            </w:r>
          </w:p>
        </w:tc>
      </w:tr>
      <w:tr>
        <w:trPr>
          <w:trHeight w:val="8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бсидия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район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50 10 0000 14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66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                                                        А.В.Борисовская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22:00Z</dcterms:created>
  <dc:creator>1</dc:creator>
  <dc:description/>
  <cp:keywords/>
  <dc:language>en-US</dc:language>
  <cp:lastModifiedBy>АДМИНИСТРАЦИЯ</cp:lastModifiedBy>
  <cp:lastPrinted>2013-04-10T10:50:00Z</cp:lastPrinted>
  <dcterms:modified xsi:type="dcterms:W3CDTF">2013-04-10T07:50:00Z</dcterms:modified>
  <cp:revision>46</cp:revision>
  <dc:subject/>
  <dc:title>ПРОЕКТ</dc:title>
</cp:coreProperties>
</file>