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Кеслеровское СП Крымского р-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еслеровское СП Крымского р-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>администрация кеслеровского сельского поселения крымского района</w:t>
      </w:r>
    </w:p>
    <w:p>
      <w:pPr>
        <w:pStyle w:val="Normal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ПОСТАНОВЛЕНИЕ</w:t>
      </w:r>
    </w:p>
    <w:tbl>
      <w:tblPr>
        <w:tblW w:w="93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217"/>
        <w:gridCol w:w="4977"/>
        <w:gridCol w:w="1647"/>
      </w:tblGrid>
      <w:tr>
        <w:trPr>
          <w:trHeight w:val="398" w:hRule="atLeast"/>
        </w:trPr>
        <w:tc>
          <w:tcPr>
            <w:tcW w:w="479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21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01.2016г.</w:t>
            </w:r>
          </w:p>
        </w:tc>
        <w:tc>
          <w:tcPr>
            <w:tcW w:w="4977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64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</w:tr>
    </w:tbl>
    <w:p>
      <w:pPr>
        <w:pStyle w:val="Normal"/>
        <w:jc w:val="center"/>
        <w:rPr/>
      </w:pPr>
      <w:r>
        <w:rPr/>
        <w:t>хутор Пав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мещении на официальном сайте планов-графиков в сфере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>
          <w:b/>
          <w:sz w:val="28"/>
          <w:szCs w:val="28"/>
        </w:rPr>
        <w:t>закупок товаров, работ, услуг  для обеспечения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нужд администрации Кеслеровского сельского поселения и бюджетных учреждений культуры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>
          <w:b/>
          <w:sz w:val="28"/>
          <w:szCs w:val="28"/>
        </w:rPr>
        <w:t xml:space="preserve">Кеслеровского сельского поселения </w:t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о исполнение  Федерального закона Российской Федерации от 05 апреля 2013 года № 44-ФЗ «О контрактной системе в сфере закупок товаров,  работ,  услуг для обеспечения государственных и муниципальных нужд» </w:t>
      </w:r>
      <w:hyperlink r:id="rId3">
        <w:r>
          <w:rPr>
            <w:rStyle w:val="InternetLink"/>
            <w:sz w:val="28"/>
            <w:szCs w:val="28"/>
          </w:rPr>
          <w:t xml:space="preserve">частью 2 статьи </w:t>
        </w:r>
      </w:hyperlink>
      <w:r>
        <w:rPr>
          <w:sz w:val="28"/>
          <w:szCs w:val="28"/>
        </w:rPr>
        <w:t xml:space="preserve">112, </w:t>
      </w:r>
      <w:r>
        <w:rPr>
          <w:sz w:val="28"/>
        </w:rPr>
        <w:t>в соответствии со  статьей 31 устава  Кеслеровского  сельского поселения Крымского района,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ланы-графики размещения заказов для обеспечения муниципальных  нужд  администрации Кеслеровского сельского поселения Крымского района  и бюджетных учреждений культуры Кеслеровского сельского поселения  на 2016 год (приложение 1,2,3,4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на официальном сайте (</w:t>
      </w:r>
      <w:hyperlink r:id="rId4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>) Российской Федерации в информационно-телекоммуникационной сети "Интернет" планы-графики размещения заказов в сфере закупок товаров,  работ,  услуг для обеспечения  муниципальных нужд администрации Кеслеровского сельского поселения Крымского района  и бюджетных учреждений культуры Кеслеровского сельского поселения  на 2016 год не позднее одного календарного месяца после принятия решения о бюджете на 2016 год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 Контроль за исполнением настоящего постановления  возложить на главного специалиста  Кеслеровского сельского поселения Крымского района  Гук Е.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становление  вступает в силу со дня его подписания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еслеровского сельского поселения 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ымского района  </w:t>
        <w:tab/>
        <w:tab/>
        <w:tab/>
        <w:tab/>
        <w:tab/>
        <w:t xml:space="preserve">                             А.В.Бонд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BE0FF624B3AA96CFB93BBC829DE93176F3867BD58052E9AD394B79B08D46803279AEE8D44U4b0W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0:35:00Z</dcterms:created>
  <dc:creator>user</dc:creator>
  <dc:description/>
  <cp:keywords/>
  <dc:language>en-US</dc:language>
  <cp:lastModifiedBy>СП Адагум</cp:lastModifiedBy>
  <cp:lastPrinted>2016-01-25T11:21:00Z</cp:lastPrinted>
  <dcterms:modified xsi:type="dcterms:W3CDTF">2016-01-25T08:22:00Z</dcterms:modified>
  <cp:revision>39</cp:revision>
  <dc:subject/>
  <dc:title>РАСПОРЯЖЕНИЕ</dc:title>
</cp:coreProperties>
</file>