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0.11.2019 № 08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 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9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 902,9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5 90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900,4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8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24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788,5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42,3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7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,6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3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460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404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53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53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67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6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200,3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322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90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993,2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93,2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84,8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местны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7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734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694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694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4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47,5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47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9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,4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1,4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470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470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«Доступная сред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655,2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плату коммунальных услуг работникам муниципальных учреждений, проживающим и работающим в сельской мест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8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8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801,1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801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0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8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6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21,3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21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0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83,7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Общий отдел</cp:lastModifiedBy>
  <cp:lastPrinted>2019-08-01T14:22:00Z</cp:lastPrinted>
  <dcterms:modified xsi:type="dcterms:W3CDTF">2020-01-27T13:14:00Z</dcterms:modified>
  <cp:revision>7</cp:revision>
  <dc:subject/>
  <dc:title/>
</cp:coreProperties>
</file>