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  <w:gridCol w:w="4541"/>
      </w:tblGrid>
      <w:tr>
        <w:trPr>
          <w:trHeight w:val="1789" w:hRule="atLeast"/>
        </w:trPr>
        <w:tc>
          <w:tcPr>
            <w:tcW w:w="103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ConsPlusNormal"/>
              <w:widowControl/>
              <w:ind w:left="-588" w:firstLine="5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к постановлению </w:t>
            </w:r>
          </w:p>
          <w:p>
            <w:pPr>
              <w:pStyle w:val="ConsPlusNormal"/>
              <w:widowControl/>
              <w:ind w:left="-588" w:firstLine="58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Кеслеровского </w:t>
            </w:r>
          </w:p>
          <w:p>
            <w:pPr>
              <w:pStyle w:val="ConsPlusNormal"/>
              <w:widowControl/>
              <w:ind w:left="-588" w:firstLine="5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м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1.2012 № 11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льтура Кеслеровского сельского поселения Крымс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Кеслеровского сельского поселения Крымс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2314"/>
      </w:tblGrid>
      <w:tr>
        <w:trPr/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2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Кеслеровского сельского поселения Крымского района на 2012 год» (далее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и </w:t>
            </w:r>
          </w:p>
        </w:tc>
        <w:tc>
          <w:tcPr>
            <w:tcW w:w="12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 в Российской Федерации», долгосрочная краевая целевая  программа  "Кадровое обеспечение сферы культуры и искусства Краснодарского края» на 2011-2013 годы", утвержденная  постановлением главы (губернатора) Краснодарского      края от 10 августа 2010 года № 671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программы</w:t>
            </w:r>
          </w:p>
        </w:tc>
        <w:tc>
          <w:tcPr>
            <w:tcW w:w="12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слеровского сельского поселения Крым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12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еслеровского сельского поселения Крымского района 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12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слеровского сельского поселения Крым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12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ширение доступа различных категорий  населения  Кеслеровского сельского поселения Крымского района к   достижениям   культуры и  искусства, сохранение духовности и нравственных начал в обществ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рицательного  воздействия  рыночных  механизмов на самодеятельное искусство посредством его адресной поддержки, создание условий для развития творческих способностей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ществующих и создание новых творческих коллективов, кружков, любительских объединений и студий при учреждениях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сторико-культурного наследия, развитие и взаимодействие национальных культур  народов и этнических  групп,  проживающих   на   территории Кеслеровского сельского поселения Крым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дрение информационных  технологий  в  процессы  создания и распространения культурных благ, формирование   информационных   сетей   в   сфере  культуры,  расширение возможностей населения Кеслеровского сельского поселения Крымского района в  получении  культурно-досуговых услуг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хранение и пополнение  кадрового  потенциала в сфере культуры и искусства  Крым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 технологической  оснащенности  организаций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123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Кеслеровского сельского поселения Крымского района на 2013 годы составит  84,4 тыс.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123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слеровского сельского поселения Крым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еслеровского сельского поселения Крымского района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Несмотря на сложности каждодневной жизни, необходимость человека в общении, духовном и культурном росте остается актуальной всегда. Люди, по-прежнему, читают книги, учатся игре на различных инструментах, поют, танцуют, посещают кинотеатры и задача работников культуры – создать им для этого все необходимые условия. Деятельность исполнительной и законодательной власти Кеслеровского сельского поселения направлена на сохранение исторического и культурного наследия, возрождение местных культурно-бытовых традиций, создание условий для приобщения населения к лучшим образцам отечественной культуры, реализацию творческих способностей личности. </w:t>
      </w:r>
    </w:p>
    <w:p>
      <w:pPr>
        <w:pStyle w:val="TextBody"/>
        <w:ind w:firstLine="720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территории Кеслеровского сельского поселения Крымского района функционируют 10 учреждений культуры, среди которых 6</w:t>
      </w:r>
      <w:r>
        <w:rPr>
          <w:szCs w:val="28"/>
        </w:rPr>
        <w:t xml:space="preserve"> </w:t>
      </w:r>
      <w:r>
        <w:rPr>
          <w:b w:val="false"/>
          <w:szCs w:val="28"/>
        </w:rPr>
        <w:t>клубных учреждений, 4 библиотеки.</w:t>
      </w:r>
      <w:r>
        <w:rPr>
          <w:b w:val="false"/>
        </w:rPr>
        <w:t xml:space="preserve">   Сеть учреждений культуры </w:t>
      </w:r>
      <w:r>
        <w:rPr>
          <w:b w:val="false"/>
          <w:szCs w:val="28"/>
        </w:rPr>
        <w:t>Кеслеровского сельского поселения Крымского района</w:t>
      </w:r>
      <w:r>
        <w:rPr>
          <w:b w:val="false"/>
        </w:rPr>
        <w:t xml:space="preserve"> одна из самых больших в Крымском районе.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Финансовая поддержка краевой администрации и Законодательного Собрания Краснодарского края посредством своевременного принятия ряда целевых программ, позволила существенно укрепить материально-техническую базу муниципальных учреждений культуры, их деятельность наполнилась новым содержанием, вырос уровень проводимых мероприятий. 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Участвуя в реализации краевых целевых программ на условиях софинансирования,  удается осуществить многие значимые проекты.</w:t>
      </w:r>
    </w:p>
    <w:p>
      <w:pPr>
        <w:pStyle w:val="Normal"/>
        <w:ind w:firstLine="900"/>
        <w:jc w:val="both"/>
        <w:rPr>
          <w:szCs w:val="28"/>
        </w:rPr>
      </w:pPr>
      <w:r>
        <w:rPr>
          <w:sz w:val="28"/>
          <w:szCs w:val="28"/>
        </w:rPr>
        <w:t>Основными направлениями культурно-досуговой деятельности учреждений культуры Кеслеровского сельского поселения Крымского района являются художественное творчество. Дети, подростки и пенсионеры – основной костяк художественного творчества Кеслеровского сельского поселения Крымского района. Среди творческих коллективов, большой популярностью у населения пользуются вокальный и фольклорный жанры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Любительские объединения включают в себя клубы, сформированные по возрастным категориям и клубы по интересам. Из объединений по интересам наиболее распространены клубы любителей музыки и любителей спорта. Большое внимание учреждения культуры поселения уделяют воспитанию здорового, физически крепкого поколения.  </w:t>
      </w:r>
    </w:p>
    <w:p>
      <w:pPr>
        <w:pStyle w:val="TextBody"/>
        <w:ind w:firstLine="720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Творческие коллективы и солисты учреждений культуры достойно представляют поселение на районных и на  краевых фестивалях и конкурсах. 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отрасли «культура» работают 40 человек. К сожалению, основной проблемой остается нехватка квалифицированных кадров в клубных учреждениях. Особо ощутима потребность таких специалистов, как методисты, аккомпаниаторы, руководители кружков по жанрам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Для решения кадрового вопроса ежегодно проводится работа по обучению молодых и переподготовке работающих специалистов. 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>В настоящее время часть зданий учреждений культуры требует незамедлительного капитального ремонта. Необходима также модернизация технического и технологического оснащения учреждений культуры: приобретение нового инструментария, звукоусилительной аппаратуры, сценических костюмов и обуви, кресел и «одежды сцены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этих проблем требует системного подхода и возможно при использовании программно-целевого метода на основе концентрации средств на приоритетных направлениях развития культуры поселения. Реализация комплекса мероприятий Программы позволит повысить эффективность использования муниципальной собственности в сфере культуры. Главным результатом реализации Программы станут формирование благоприятной общественной атмосферы, духовности и нравственности населения, поддержка и дальнейшее развитие национальных культур народов, проживающих на территории Кеслеровского сельского поселения, упрочение статуса поселения как одного из культурных центров Крым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приоритетные направления и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ширение доступа различных категорий населения Кеслеровского сельского поселения к достижениям культуры, искусства и кинематограф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дернизация сферы культуры Кеслеровского сельского поселения, ее творческое и техническое совершен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оли культуры в воспитании, просвещении и обеспечении досуг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, распространение и развитие лучших  традиций и достижений культуры Крым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развития творчества в Кеслеровском сельском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сторико-культурного и духовного наследия Кеслер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в реализации указанных ц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емственности культурных традиций;</w:t>
      </w:r>
    </w:p>
    <w:p>
      <w:pPr>
        <w:pStyle w:val="Normal"/>
        <w:jc w:val="both"/>
        <w:rPr/>
      </w:pPr>
      <w:r>
        <w:rPr>
          <w:sz w:val="28"/>
          <w:szCs w:val="28"/>
        </w:rPr>
        <w:t>- возрождение и сохранение культурного наследия народов и этнических групп, проживающих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о формированию нравственных ценностей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творческих сил и создание условий для реализации их потенциала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качества, разнообразия, уровня и объема услуг в сфере культуры, развитие сети учреждений культуры и их   модернизац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ка инициатив и проектов в области культуры и искусства, формирующих образ мышления и поведения, в первую очередь, подростков и молодежи, отвечающий понятиям патриотизма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йствие творчеству и инновациям в сфере культуры и искусства, продвижение коллективного и индивидуального творчества, обеспечение равного доступа к культурным ценностям, развитие современных информ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ополнение кадрового потенциала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ехнологической оснащенности организаций культур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 реализации Программы – 201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, объемы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4071"/>
        <w:gridCol w:w="29"/>
        <w:gridCol w:w="2247"/>
        <w:gridCol w:w="21"/>
        <w:gridCol w:w="1559"/>
        <w:gridCol w:w="1433"/>
        <w:gridCol w:w="5273"/>
        <w:gridCol w:w="22"/>
      </w:tblGrid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left="70" w:hanging="0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(всего)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4" w:hanging="0"/>
              <w:rPr/>
            </w:pPr>
            <w:r>
              <w:rPr/>
              <w:t xml:space="preserve">Исполнитель мероприятия 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Кадровое обеспе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 передового  опыта  деятельности учреждений  культур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редусмотренные на финансирование по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реализации КЦП «Кадровое обеспечение сферы культуры и искусства Краснодарского края» обеспечение стимулирования отдельных категорий работников муниципальных учреждений культура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Кеслеровского сельского поселения</w:t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едусматривается осуществлять за счет средств бюджета Кеслеровского сельского поселения Крымского района. На реализацию мероприятий Программы необходимо выделить из муниципального бюджета  84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ъемы средств необходимы для избирательной поддержки  самодеятельного искусства, творческих объединений,  сохранения историко-культурного наследия и развития библиотечного 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.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циально-экономический эффект от реализации Программы выражается в</w:t>
      </w:r>
      <w:r>
        <w:rPr>
          <w:sz w:val="28"/>
          <w:szCs w:val="28"/>
        </w:rPr>
        <w:t xml:space="preserve"> повышении социальной роли культуры вследствие:</w:t>
      </w:r>
    </w:p>
    <w:p>
      <w:pPr>
        <w:pStyle w:val="Normal"/>
        <w:ind w:left="851" w:hanging="425"/>
        <w:jc w:val="both"/>
        <w:rPr/>
      </w:pPr>
      <w:r>
        <w:rPr>
          <w:sz w:val="28"/>
        </w:rPr>
        <w:t xml:space="preserve">-   укрепления единого культурного пространства  на территории поселения </w:t>
      </w:r>
      <w:r>
        <w:rPr>
          <w:sz w:val="28"/>
          <w:szCs w:val="28"/>
        </w:rPr>
        <w:t>как фактора, способствующего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ению доступа к благам культуры и информации всем слоям населения, диалога национальных культур</w:t>
      </w:r>
    </w:p>
    <w:p>
      <w:pPr>
        <w:pStyle w:val="Normal"/>
        <w:ind w:left="851" w:hanging="425"/>
        <w:jc w:val="both"/>
        <w:rPr>
          <w:sz w:val="28"/>
        </w:rPr>
      </w:pPr>
      <w:r>
        <w:rPr>
          <w:sz w:val="28"/>
        </w:rPr>
        <w:t>-  создания благоприятных условий для творческой    деятельности, освоения новых форм и направлений культурного</w:t>
      </w:r>
    </w:p>
    <w:p>
      <w:pPr>
        <w:pStyle w:val="Normal"/>
        <w:ind w:left="851" w:hanging="425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мен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величения доступности и расширения объема предлагаемых населению культурных благ и информации в сфере культуры и искусств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активизации экономических  процессов развития культуры, роста объемов средств, привлекаемых в отрасль из внебюджетных источнико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совершенствования эстетического воспитания детей и молодежи, сосредоточении финансовых ресурсов на решении приоритетных задач в области культуры и искусства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45"/>
        <w:gridCol w:w="36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досуговых мероприятий (единиц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тителей культурно-досуговых мероприятий (человек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8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населения, участвующего в культурно-досуговых мероприятиях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платных культурно-досуговых мероприятия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культурно-досуговых мероприятий для социально-незащищенных групп, в том числе: детей и подростков «группы риска», граждан старшего возраста, инвалидов и т.п. (мероприятий/посетителей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/3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клубных формирований в учреждениях культуры и количество участников в них (единиц/человек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/16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ачеством предоставляемых услуг в сфере культу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%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льзователей библиотек (человек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 (человек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охвата населения библиотеками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%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дминистрация </w:t>
      </w:r>
      <w:r>
        <w:rPr>
          <w:sz w:val="28"/>
          <w:szCs w:val="28"/>
        </w:rPr>
        <w:t>Кеслеровского сельского поселения Крымского района</w:t>
      </w:r>
      <w:r>
        <w:rPr>
          <w:sz w:val="28"/>
        </w:rPr>
        <w:t xml:space="preserve">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Формирование перечня программных мероприятий осуществляется специалистами культуры, представители общественности.. 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дминистрац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 Крым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ее управление реализацие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лана реализации мероприятий Программы на очередной финансовый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едложений по распределению средств муниципального бюджета между исполнителями мероприяти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эффективным и целевым использованием средств муниципального бюджета, выделяемых на реализацию мероприяти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едложений по корректировке реализации отдельных мероприятий Программы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реализации Программы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</w:t>
      </w:r>
      <w:r>
        <w:rPr>
          <w:sz w:val="28"/>
        </w:rPr>
        <w:t xml:space="preserve">                                                                                                                                                А.В.Борисов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2"/>
    <w:basedOn w:val="Style13"/>
    <w:qFormat/>
    <w:rPr>
      <w:b/>
      <w:bCs/>
      <w:sz w:val="32"/>
      <w:szCs w:val="24"/>
    </w:rPr>
  </w:style>
  <w:style w:type="character" w:styleId="4">
    <w:name w:val=" Знак4"/>
    <w:basedOn w:val="Style13"/>
    <w:qFormat/>
    <w:rPr>
      <w:sz w:val="28"/>
      <w:szCs w:val="24"/>
    </w:rPr>
  </w:style>
  <w:style w:type="character" w:styleId="1">
    <w:name w:val=" Знак1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3">
    <w:name w:val=" Знак3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6:34:00Z</dcterms:created>
  <dc:creator>1</dc:creator>
  <dc:description/>
  <dc:language>en-US</dc:language>
  <cp:lastModifiedBy>User</cp:lastModifiedBy>
  <cp:lastPrinted>2012-12-03T15:39:00Z</cp:lastPrinted>
  <dcterms:modified xsi:type="dcterms:W3CDTF">2012-12-03T13:04:00Z</dcterms:modified>
  <cp:revision>61</cp:revision>
  <dc:subject/>
  <dc:title>ПРОГРАММА</dc:title>
</cp:coreProperties>
</file>