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Совет Кеслеровского сельского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  27.06.2012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136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02.11.2011 года № 10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2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Бюджетного кодекса Российской Федерации, 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2 ноября 2011 года № 101 «О бюджете Кеслеровского сельского поселения Крымского района на 2012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>1)</w:t>
      </w:r>
      <w:r>
        <w:rPr>
          <w:sz w:val="28"/>
          <w:szCs w:val="28"/>
        </w:rPr>
        <w:t>в пункте 1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общий объём доходов в сумме 17172,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общий объём расходов в сумме 17413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дефицит местного бюджета в сумме 241,0 тысяч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2 «Поступление доходов бюджета Кеслеровского  сельского поселения Крымского района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Приложение 3 «Безвозмездные поступления из районного и краевого бюджета в 2012 году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5 «Ведомственная структура расходов бюджета Кеслеровского сельского поселения Крымского района на 2012 год» изложить в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5. Приложение 4 «Распределение расходов Кеслеровского сельского поселения Крымского района на 2012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иложение 6 «Источники внутреннего финансирования дефицита бюджета поселения на 2012 год»  изложить в редакции согласно приложения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Ж.М.Рез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4:00Z</dcterms:created>
  <dc:creator>User</dc:creator>
  <dc:description/>
  <dc:language>en-US</dc:language>
  <cp:lastModifiedBy>АДМИНИСТРАЦИЯ</cp:lastModifiedBy>
  <cp:lastPrinted>2012-06-28T13:24:00Z</cp:lastPrinted>
  <dcterms:modified xsi:type="dcterms:W3CDTF">2012-06-28T10:24:00Z</dcterms:modified>
  <cp:revision>20</cp:revision>
  <dc:subject/>
  <dc:title/>
</cp:coreProperties>
</file>