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8.12.2023 № 198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Приложение № 4 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ind w:left="318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0.12.2022  № 13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3 год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 907,3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41 90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457,6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34,3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3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3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3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4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 665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61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61,7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661,7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050,9</w:t>
            </w:r>
          </w:p>
        </w:tc>
      </w:tr>
      <w:tr>
        <w:trPr>
          <w:trHeight w:val="78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3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7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957,8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,2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,8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,8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,8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93,2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93,2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ероприятия в рамках управления имуществом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6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6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203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4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6,6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,6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,6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,6</w:t>
            </w:r>
          </w:p>
        </w:tc>
      </w:tr>
      <w:tr>
        <w:trPr>
          <w:trHeight w:val="56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580,3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 561,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1,1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1,1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1,1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1,1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561,1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9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 031,7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8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 837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27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27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27,9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27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27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иобретение специальной техники (на базе шасси трактора) –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 5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2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 5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185,3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140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140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140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9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39,8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26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26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4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2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34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659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034,9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5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4,5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4,5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4,5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е обеспечение реализации мероприятий муниципальной программы «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2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 857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 857,7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857,7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99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4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,4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5,6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государственных (муниципальных) нужд –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3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государственных (муниципальных) нужд – местн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4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3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35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 35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 856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486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99,4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399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2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4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8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8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8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8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8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58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0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50,6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6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6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6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6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6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,5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4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Шарган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5:00Z</dcterms:created>
  <dc:creator>user</dc:creator>
  <dc:description/>
  <cp:keywords/>
  <dc:language>en-US</dc:language>
  <cp:lastModifiedBy>Бухгалтер</cp:lastModifiedBy>
  <cp:lastPrinted>2021-12-02T11:20:00Z</cp:lastPrinted>
  <dcterms:modified xsi:type="dcterms:W3CDTF">2024-01-22T14:02:00Z</dcterms:modified>
  <cp:revision>8</cp:revision>
  <dc:subject/>
  <dc:title/>
</cp:coreProperties>
</file>