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12.2023                                                                                           </w:t>
        <w:tab/>
        <w:t xml:space="preserve">     № 198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20 декабря 2022 года № 139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23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ы Кеслеровского сельского поселения Крымского района о внесении изменений в бюджет Кеслеровского сельского поселения Крымского района на 2023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20 декабря 2022 года № 139 «О бюджете Кеслеровского сельского поселения Крымского района на 2023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а) </w:t>
      </w:r>
      <w:r>
        <w:rPr>
          <w:sz w:val="28"/>
          <w:szCs w:val="28"/>
        </w:rPr>
        <w:t>в пункте 1 абзацы 1,2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40 314,0 тыс. рублей заменить суммой 39 923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2 298,2 тыс. рублей заменить суммой 41 907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ложение № 1 «Поступление доходов в бюджет Кеслеровского сельского поселения Крымского района в 2023 году» изложить в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ложение № 3 «Распределение расходов Кеслеровского сельского поселения Крымского района на 2023 год по разделам и подразделам классификации расходов бюджетов Российской Федерации» изложить в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4 «Ведомственная структура расходов бюджета Кеслеровского сельского поселения Крымского района на 2023 год» изложить в редакции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5 «Источники внутреннего финансирования дефицита бюджета поселения на 2023 год»  изложить в редакции согласно приложению №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ложение № 8 «Перечень муниципальных программ, предусмотренных к финансированию из бюджета Кеслеровского сельского поселения Крымского района в 2023 году» изложить в редакции согласно приложению №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решения возложить на главу Кеслеровского сельского поселения   Крымского района  Е.А. Шарга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                Е.А. Шарг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01:00Z</dcterms:created>
  <dc:creator>User</dc:creator>
  <dc:description/>
  <dc:language>en-US</dc:language>
  <cp:lastModifiedBy>Бухгалтер</cp:lastModifiedBy>
  <cp:lastPrinted>2017-08-24T12:21:00Z</cp:lastPrinted>
  <dcterms:modified xsi:type="dcterms:W3CDTF">2024-01-10T14:01:00Z</dcterms:modified>
  <cp:revision>2</cp:revision>
  <dc:subject/>
  <dc:title/>
</cp:coreProperties>
</file>