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3.04.2020 №38 </w:t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.12.2019 № 1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0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676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7 092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7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7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7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769,6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1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20-05-20T05:40:00Z</dcterms:modified>
  <cp:revision>15</cp:revision>
  <dc:subject/>
  <dc:title/>
</cp:coreProperties>
</file>