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 30.03.2011 г. 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>№  78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Кеслеровского сельского  поселения Крымского района от 10 декабря 2010 года  № 66                                                                             «О бюджете Кеслеровского 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главного специалиста администрации  Кеслеровского сельского поселения Крымского района о дополнительных средствах  бюджета  Кеслеровского  сельского поселения Крымского района на 2011 год, за счёт неиспользованных остатков средств бюджета 2010 года , руководствуясь Уставом Кеслеровского  сельского поселения Крымского района Совет Кеслеровского сельского поселения Крым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Внести в решение Совета Кеслеровского сельского поселения Крымского района от 10 декабря 2010 года № 66 «О бюджете Кеслеровского  сельского поселения на 2011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2231,9тыс. рублей» заменить словами    «14341,9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12973,4 тыс. рублей» заменить словами    « 15083,4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741,5 тысяч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5 «Ведомственная структура расходов бюджета Кеслеровского поселения Крымского района на 2011 год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4 «Распределение расходов Кеслеровского поселения Крымского района на 2011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6 «Источники внутреннего финансирования дефицита бюджета поселения на 2011 год»  изложить в редакции согласно приложени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решения возложить на главного специалиста  администрации Кеслеровского сельского поселения  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Настоящее решение подлежит 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ешение вступает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Ж.М.Рез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4:00Z</dcterms:created>
  <dc:creator>Selivanova</dc:creator>
  <dc:description/>
  <dc:language>en-US</dc:language>
  <cp:lastModifiedBy>АДМИНИСТРАЦИЯ</cp:lastModifiedBy>
  <cp:lastPrinted>2010-08-17T14:14:00Z</cp:lastPrinted>
  <dcterms:modified xsi:type="dcterms:W3CDTF">2011-01-19T08:04:00Z</dcterms:modified>
  <cp:revision>101</cp:revision>
  <dc:subject/>
  <dc:title>КОПИЯ</dc:title>
</cp:coreProperties>
</file>