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Кеслер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от 31.10.2014  № 1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  <w:b/>
          </w:rPr>
          <w:t>Кеслеровск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сельском поселении Крымского района</w:t>
        </w:r>
      </w:hyperlink>
      <w:r>
        <w:rPr>
          <w:rFonts w:cs="Times New Roman" w:ascii="Times New Roman" w:hAnsi="Times New Roman"/>
          <w:b/>
        </w:rPr>
        <w:t>» муниципальной программы «Обеспечение безопасности населения 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Характеристика текущего состояния и прогноз развития мероприятий по профилактике терроризма и экстремизм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 xml:space="preserve">Профилактика терроризма и экстремизма в Кеслеровском сельском поселении Крымского района </w:t>
        </w:r>
      </w:hyperlink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/>
        </w:rPr>
        <w:t>муниципальной программы «Обеспечение безопасности населения Кеслеровского сельского поселения Крым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 Кеслеровского 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преждение (профилактика) террористических и экстремистских проявлений на территории  Кеслеровского сельского поселения Крымского района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-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10,0 тыс.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Кеслеровского сельского поселения Крым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Характеристика текущего состояния и прогноз развития мероприятий по профилактике терроризма и экстремизм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ельском поселении проживает 1 400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ми подпрограммы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одпрограммы рассчитана на срок с 2015 года по 2017 год.</w:t>
      </w:r>
    </w:p>
    <w:p>
      <w:pPr>
        <w:pStyle w:val="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истема       подпрограммных       мероприятий   направлена на профилактику </w:t>
      </w:r>
      <w:r>
        <w:rPr>
          <w:rFonts w:cs="Times New Roman" w:ascii="Times New Roman" w:hAnsi="Times New Roman"/>
          <w:sz w:val="22"/>
          <w:szCs w:val="22"/>
        </w:rPr>
        <w:t xml:space="preserve"> антитеррористического и экстремистского характера, а также по действиям при возникновении чрезвычайных ситуаций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представлена следующими </w:t>
      </w:r>
      <w:r>
        <w:rPr>
          <w:rFonts w:cs="Times New Roman" w:ascii="Times New Roman" w:hAnsi="Times New Roman"/>
          <w:spacing w:val="-3"/>
          <w:sz w:val="22"/>
          <w:szCs w:val="22"/>
        </w:rPr>
        <w:t>направлениям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амяток и листов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лакат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приложении № </w:t>
        </w:r>
      </w:hyperlink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финансовых средств, выделяемых на реализацию подпрограммы, составляет 30,0 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средств местного бюджета – 30,0 тыс. рублей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>профилактике терроризма и экстремизма в сельском поселении</w:t>
              </w:r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 xml:space="preserve"> 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0" w:name="sub_4150"/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слеровского сельского пос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Е.В.Кошелева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>
          <w:rFonts w:cs="Times New Roman" w:ascii="Times New Roman" w:hAnsi="Times New Roman"/>
          <w:sz w:val="22"/>
          <w:szCs w:val="22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Кеслеровск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 xml:space="preserve"> сельском поселении Крымского района </w:t>
        </w:r>
      </w:hyperlink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программы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Кеслер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и, задачи и целевые показатели подпрограммы</w:t>
      </w:r>
      <w:r>
        <w:rPr>
          <w:rFonts w:cs="Times New Roman" w:ascii="Times New Roman" w:hAnsi="Times New Roman"/>
        </w:rPr>
        <w:t xml:space="preserve"> 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офилактика терроризма и экстремизма в Кеслеровском   сельском поселении Крымского района</w:t>
        </w:r>
      </w:hyperlink>
      <w:r>
        <w:rPr>
          <w:rFonts w:cs="Times New Roman" w:ascii="Times New Roman" w:hAnsi="Times New Roman"/>
        </w:rPr>
        <w:t xml:space="preserve">» муниципальной </w:t>
      </w:r>
      <w:r>
        <w:rPr>
          <w:rFonts w:cs="Times New Roman" w:ascii="Times New Roman" w:hAnsi="Times New Roman"/>
          <w:b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Обеспеч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безопасности населения  Кеслеровск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«Обеспечение безопасности населения  </w:t>
            </w:r>
            <w:r>
              <w:rPr>
                <w:rFonts w:cs="Times New Roman" w:ascii="Times New Roman" w:hAnsi="Times New Roman"/>
              </w:rPr>
              <w:t>Кеслеровского сельского поселения Крымского района»</w:t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 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>Профилактика терроризма и экстремизма в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Кеслеровском 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сельского поселени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я 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Крымского район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  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bookmarkStart w:id="2" w:name="sub_990"/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слеровского сельского пос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Е.В.Кошеле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дпрограмме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офилактика терроризма и экстремизма 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Кеслеровском сельском поселении Крымского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беспечение безопасности населения  Кеслеровского сельского поселения Крымского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252"/>
        <w:gridCol w:w="2036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филактика терроризма и экстремиз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b/>
              </w:rPr>
              <w:t xml:space="preserve">Кеслеровско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льском поселении Крымского района» муниципальной программы «Обеспечение безопасности населения </w:t>
            </w:r>
            <w:r>
              <w:rPr>
                <w:rFonts w:cs="Times New Roman" w:ascii="Times New Roman" w:hAnsi="Times New Roman"/>
                <w:b/>
              </w:rPr>
              <w:t xml:space="preserve">Кеслеровског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льского поселения Крымского района 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рофилактике терроризма и экстремизма в Кеслеровском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м поселении  Крымск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перетяжки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1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1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10,0тыс.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</w:t>
            </w:r>
            <w:r>
              <w:rPr>
                <w:rFonts w:cs="Times New Roman" w:ascii="Times New Roman" w:hAnsi="Times New Roman"/>
              </w:rPr>
              <w:t xml:space="preserve">Кеслер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слеровского сельского пос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Е.В.Кошеле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9:00Z</dcterms:created>
  <dc:creator>Абрамова Виктория Викторовна</dc:creator>
  <dc:description/>
  <cp:keywords/>
  <dc:language>en-US</dc:language>
  <cp:lastModifiedBy>Admin</cp:lastModifiedBy>
  <cp:lastPrinted>2014-11-14T19:18:00Z</cp:lastPrinted>
  <dcterms:modified xsi:type="dcterms:W3CDTF">2014-11-14T16:21:00Z</dcterms:modified>
  <cp:revision>12</cp:revision>
  <dc:subject/>
  <dc:title>ПРИЛОЖЕНИЕ № 1</dc:title>
</cp:coreProperties>
</file>