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54292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 Кеслеро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ым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18.12.2019</w:t>
      </w: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17 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выполнении индикативн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 – экономического развития Кеслеровского сельского поселения  Крым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 соответствии с Федеральным Законом от 6 октября 2003 года                     № 131-ФЗ «Об    общих    принципах  организации   местного    самоуправления   в Российской   Федерации»,   законом   Краснодарского   края   от 10 июля 2001          № 384-КЗ «О прогнозировании, индикативном планировании и программах социально-экономического развития Краснодарского края», Совет Кеслеровского сельского поселения Крымского района р е ш и л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отчет о выполнении индикативного плана социально- экономического  развития Кеслеровского сельского поселения Крымского района за 2018 год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бнародова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о дня 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1:08:00Z</dcterms:created>
  <dc:creator>1</dc:creator>
  <dc:description/>
  <cp:keywords/>
  <dc:language>en-US</dc:language>
  <cp:lastModifiedBy>Общий отдел</cp:lastModifiedBy>
  <cp:lastPrinted>2019-12-18T09:30:00Z</cp:lastPrinted>
  <dcterms:modified xsi:type="dcterms:W3CDTF">2019-12-26T06:36:00Z</dcterms:modified>
  <cp:revision>75</cp:revision>
  <dc:subject/>
  <dc:title/>
</cp:coreProperties>
</file>