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054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5.01.2016г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№ 04 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финансово-хозяйственной деятельности и муниципального задания на предоставление муниципальных услуг муниципальными учреждениями  культуры, подведомственными администрации Кеслеровского сельского поселения Кры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едоставляемых населению и юридическим лицам услуг в сфере культуры на территории Кеслеровского сельского поселения Крымского района и эффективности использования бюджетных средств, п о с т а н о в л я 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Социально-культурный центр Кеслеровского сельского поселения» на 2016 год (приложение 1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Социально-культурный центр хутора Садового Кеслеровского сельского поселения» на 2016 год  (приложение 2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Павловская поселенческая библиотека» на 2016 год (приложение 3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уществлять контроль за использованием финансовых средств, выделенных на выполнение муниципальных заданий, и оказанием услуг в рамках муниципального зад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 главного специалиста администрации Кеслеровского сельского поселения  Крымского района Е.Н.Г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А.В.Бондарев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38:00Z</dcterms:created>
  <dc:creator>1</dc:creator>
  <dc:description/>
  <cp:keywords/>
  <dc:language>en-US</dc:language>
  <cp:lastModifiedBy>user</cp:lastModifiedBy>
  <cp:lastPrinted>2015-01-19T09:38:00Z</cp:lastPrinted>
  <dcterms:modified xsi:type="dcterms:W3CDTF">2016-01-26T09:44:00Z</dcterms:modified>
  <cp:revision>24</cp:revision>
  <dc:subject/>
  <dc:title>РОССИЙСКАЯ ФЕДЕРАЦИЯ</dc:title>
</cp:coreProperties>
</file>