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00"/>
        <w:gridCol w:w="1280"/>
        <w:gridCol w:w="1500"/>
        <w:gridCol w:w="1295"/>
        <w:gridCol w:w="1620"/>
        <w:gridCol w:w="1651"/>
        <w:gridCol w:w="2129"/>
      </w:tblGrid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111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рограмме социально-экономического развития Кеслеровского сельского поселения Крымского района на 2014-2017 годы</w:t>
            </w:r>
          </w:p>
        </w:tc>
      </w:tr>
      <w:tr>
        <w:trPr>
          <w:trHeight w:val="27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44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требность в финансовых ресурсах, необходимых для реализации программы, тыс. рублей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*</w:t>
            </w:r>
          </w:p>
        </w:tc>
      </w:tr>
      <w:tr>
        <w:trPr>
          <w:trHeight w:val="525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ные сред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9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    Образование в т.ч. дошкольное образование и общее образование</w:t>
            </w:r>
          </w:p>
        </w:tc>
      </w:tr>
      <w:tr>
        <w:trPr>
          <w:trHeight w:val="1152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апитальные ремонты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иоритетные на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МО Крымский район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мена оконных блок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СОШ № 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0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мена оргажд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СОШ №5х.Садов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сфальтирование территор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СОШ №62 х.Павловск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овка видеонаблюдения (ЕГЭ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СОШ №5х.Садов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ельство детского сад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детского сада с.Кеслеро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крепление и модернизация материально-технической базы муниципальных учреждений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37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3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0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 Физическая культура и спорт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ство и реконструкция муниципальных спортивных сооруж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спортивной площадки в парке х.Павловского Крым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. Культура </w:t>
            </w:r>
          </w:p>
        </w:tc>
      </w:tr>
      <w:tr>
        <w:trPr>
          <w:trHeight w:val="15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муниципальных культурно-досуговых учреждений в том числе: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: КЦП "Кадровое обеспечение сферы культуры на 2011-2013 годы" </w:t>
            </w:r>
          </w:p>
        </w:tc>
      </w:tr>
      <w:tr>
        <w:trPr>
          <w:trHeight w:val="17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крепление и модернизация материально-технической базы муниципальных учреждений культуры (пополнение библиотечного фонда, приобретение методической литературы, баннеров, музыкальной аппаратуры, сценическо-постановочных средств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П КК "Развитие культуры"</w:t>
              <w:br/>
              <w:t>Местный бюджет: муниципальные задания</w:t>
            </w:r>
          </w:p>
        </w:tc>
      </w:tr>
      <w:tr>
        <w:trPr>
          <w:trHeight w:val="190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и модернизация материально-технической базы муниципальных учреждений культуры (капитальный ремонт кровли ДК х.Садовы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краевого бюджета на дополнительную помощь местным бюджетам для решения социально-значимых вопросов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и модернизация материально-технической базы муниципальных учреждений культуры (замена оконных блоков ДК х.Павловск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крепление и модернизация материально-технической базы муниципальных учреждений культур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4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 Топливно-энергетический комплекс</w:t>
            </w:r>
          </w:p>
        </w:tc>
      </w:tr>
      <w:tr>
        <w:trPr>
          <w:trHeight w:val="21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ификация домов и населенных пункт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: КЦП "Развитие сельского хозяйства и регулирование рынков сельскохозяйственной продукции, сырья и продовольствия ф КК"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проектно-сметной документации на газификацию х.Веселый Крым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х.Веселого Кеслеровского сельского поселения Крым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ификация домов и населенных пунк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4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    Жилищно-коммунальное хозяйство</w:t>
            </w:r>
          </w:p>
        </w:tc>
      </w:tr>
      <w:tr>
        <w:trPr>
          <w:trHeight w:val="255" w:hRule="atLeast"/>
        </w:trPr>
        <w:tc>
          <w:tcPr>
            <w:tcW w:w="1444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ом числе коммунальное хозяйство</w:t>
            </w:r>
          </w:p>
        </w:tc>
      </w:tr>
      <w:tr>
        <w:trPr>
          <w:trHeight w:val="207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конструкция и строительство водопроводов и объектов водоотвед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КЦП "Развитие водоснабжения населенных пунктов Краснодарского края на 2012-2020 годы"</w:t>
            </w:r>
          </w:p>
        </w:tc>
      </w:tr>
      <w:tr>
        <w:trPr>
          <w:trHeight w:val="58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2 очереди подводящего магистрального водопровода к х.Красный Октябр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водозабора в х.Красная Батаре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одопроводных сетей в х.Павловском Крым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чистных сооружений и канализационных сетей х.Павловск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проектно-сметной документации на строительство водопровода х.Анапск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одопроводных сетей в х.Красная Батарея Крым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водопроводных сетей в  х.Анапск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одопроводных сетей х.Павловск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4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устройство детских игровых площадо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4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детского игрового оборудования для детских площадок (качели, карусели, игровые комплекс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рнизация системы наружного освещ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ЦП "Развитие систем наружного освещения населенных пунктов Краснодарского края на 2012-2014 годы"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уличного освещения ул.Чапаева х.Весел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уличного освещения ул.Виноградная х.Садов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рнизация уличного освещения ул. 60 лет Октября х.Садового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уличного освещения ул. Ленина х.Красная Батаре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уличного освещения ул.Озерная х.Красная Батаре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уличного освещения ул.Степная ст.Гладковск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уличного освещения ул.Советская х.Садов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уличного освещения ул.Первомайской х.Садов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7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 Дорожное хозяйство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питальный ремонт автомобильных дорог местного знач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монт асфальтного покрытия ул. Молодежной х.Павловск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ЦП "Капитальный ремонт и ремонт автомобильных дорог местного значения Краснодарского края на 2012-2014 годы"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сфальтного покрытия ул. Чапаева х.Веселый (2300 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7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сфальтного покрытия ул.Комсомольская х.Красная Батарея (800 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щебеночного покрытия ул.Степная  (300 м), ул.Казачья ст.Гладковской (800 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щебеночного покрытия ул.Октябрьская х.Красная Батарея (900 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щебеночного покрытия ул.Озерная х.Красная Батарея (500 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ул.Советской х.Садовый (асф.400м, щебень 400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сфальтного покрытия ул.Гоголя с.Кеслерово (1500 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щебеночного покрытия ул.Лесная  х.Павловский (500 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0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щебеночного покрытия пер.Лесной  х.Павловский (200 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423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42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23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2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00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4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Организация досуга, занятости и оздоровления молодежи</w:t>
            </w:r>
          </w:p>
        </w:tc>
      </w:tr>
      <w:tr>
        <w:trPr>
          <w:trHeight w:val="390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и проведение летнего оздоровительного  и тематического лагеря молодежного актива, экскурсий, походов выходного дня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 организаторам досуга на летних молодежных дворовых площадках Крым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 Занятость населения</w:t>
            </w:r>
          </w:p>
        </w:tc>
      </w:tr>
      <w:tr>
        <w:trPr>
          <w:trHeight w:val="660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и проведение общественных рабо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общественных рабо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казенное учреждение Краснодарского края "Центр занятости населения Крымского района"</w:t>
            </w:r>
          </w:p>
        </w:tc>
      </w:tr>
      <w:tr>
        <w:trPr>
          <w:trHeight w:val="529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 Кеслеровского сельского поселени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Ю. Шар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3:41:00Z</dcterms:created>
  <dc:creator>1</dc:creator>
  <dc:description/>
  <cp:keywords/>
  <dc:language>en-US</dc:language>
  <cp:lastModifiedBy>АДМИНИСТРАЦИЯ</cp:lastModifiedBy>
  <dcterms:modified xsi:type="dcterms:W3CDTF">2013-11-25T06:47:00Z</dcterms:modified>
  <cp:revision>2</cp:revision>
  <dc:subject/>
  <dc:title/>
</cp:coreProperties>
</file>