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1276"/>
        <w:gridCol w:w="4904"/>
        <w:gridCol w:w="1084"/>
        <w:gridCol w:w="250"/>
        <w:gridCol w:w="1204"/>
        <w:gridCol w:w="950"/>
        <w:gridCol w:w="250"/>
        <w:gridCol w:w="926"/>
        <w:gridCol w:w="250"/>
        <w:gridCol w:w="961"/>
        <w:gridCol w:w="250"/>
        <w:gridCol w:w="983"/>
        <w:gridCol w:w="250"/>
        <w:gridCol w:w="812"/>
        <w:gridCol w:w="250"/>
      </w:tblGrid>
      <w:tr>
        <w:trPr>
          <w:trHeight w:val="255" w:hRule="atLeast"/>
        </w:trPr>
        <w:tc>
          <w:tcPr>
            <w:tcW w:w="250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0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иложение №3</w:t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0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 Программе социально-экономического развития</w:t>
            </w:r>
          </w:p>
        </w:tc>
      </w:tr>
      <w:tr>
        <w:trPr>
          <w:trHeight w:val="510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0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еслеровского сельского поселения Крымского района</w:t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0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 2014-2017 годы</w:t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1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Целевые индикаторы Программы социально-экономического развития Кеслеровского сельского поселения Крымского района</w:t>
            </w:r>
          </w:p>
        </w:tc>
      </w:tr>
      <w:tr>
        <w:trPr>
          <w:trHeight w:val="315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1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4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именование показателей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12 год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13 год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17 год</w:t>
            </w:r>
          </w:p>
        </w:tc>
      </w:tr>
      <w:tr>
        <w:trPr>
          <w:trHeight w:val="315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Уровень жизни населения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реднегодовая численность постоянного населения – всего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ыс. чел.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,217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,22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,74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,43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,56</w:t>
            </w:r>
          </w:p>
        </w:tc>
      </w:tr>
      <w:tr>
        <w:trPr>
          <w:trHeight w:val="510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реднегодовая численность занятых в экономике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тыс. чел.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03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013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017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019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022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025</w:t>
            </w:r>
          </w:p>
        </w:tc>
      </w:tr>
      <w:tr>
        <w:trPr>
          <w:trHeight w:val="510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реднедушевой денежный доход на одного жителя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,8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,6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,3</w:t>
            </w:r>
          </w:p>
        </w:tc>
      </w:tr>
      <w:tr>
        <w:trPr>
          <w:trHeight w:val="510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альная среднемесячная начисленная заработная плата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,5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,2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,9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,6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,4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,2</w:t>
            </w:r>
          </w:p>
        </w:tc>
      </w:tr>
      <w:tr>
        <w:trPr>
          <w:trHeight w:val="510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аработная плата работников бюджетной сферы, 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врачей 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403,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522,1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8074,31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229,3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1833,64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1833,64</w:t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реднего медицинского персонала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245,9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040,1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544,11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992,6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652,45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652,45</w:t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ладшего медицинского персонала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807,6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91,4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220,54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733,18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229,67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229,67</w:t>
            </w:r>
          </w:p>
        </w:tc>
      </w:tr>
      <w:tr>
        <w:trPr>
          <w:trHeight w:val="510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дагогических работников системы дошкольного образования детей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725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233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51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92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6632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9597</w:t>
            </w:r>
          </w:p>
        </w:tc>
      </w:tr>
      <w:tr>
        <w:trPr>
          <w:trHeight w:val="510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дагогических работников общего образования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735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300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167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21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627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7371</w:t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ботников культуры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974,7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500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60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26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270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500</w:t>
            </w:r>
          </w:p>
        </w:tc>
      </w:tr>
      <w:tr>
        <w:trPr>
          <w:trHeight w:val="1020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отношение средней заработной платы муниципального образования к средней заработной плате в Краснодарском крае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,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,5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,7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,9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2,0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2,2</w:t>
            </w:r>
          </w:p>
        </w:tc>
      </w:tr>
      <w:tr>
        <w:trPr>
          <w:trHeight w:val="1020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ровень регистрируемой безработицы к численности трудоспособного населения в трудоспособном возрасте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Социальная сфера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хват детей в возрасте 3-7 лет дошкольными учреждениями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исленность детей от 0 до 7 лет, состоящих на учете для определения в дошкольные учреждения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оительство детских дошкольных учреждений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д./мест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/120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конструкция  детских дошкольных учреждений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д./мест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апитальный ремонт детских дошкольных учреждений (с вводом дополнительных мест)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д./мест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апитальный ремонт учреждений общего образования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д./мест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ля учащихся, занимающихся в первую смену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вод в эксплуатацию: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мбулаторно-поликлинических учреждений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ольниц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оительство и ввод в эксплуатацию офисов врачей общей практики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еспеченность населения: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 амбулаторно-поликлиническими учреждениями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сещений в смену на 1 тыс. жителей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,6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,6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,6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,6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,6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,6</w:t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- врачами 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ел. на 1 тыс. населения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- средним медицинским персоналом 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ел. на 1 тыс. населения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исло учреждений культуры и искусства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дельный вес населения, систематически занимающихся физической культурой и спортом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,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,2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,1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Обеспеченность жильем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беспеченность жильем (на конец года) 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.м на 1 человек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,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,04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,8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,85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6,41</w:t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исло семей, стоящих на учете в качестве нуждающихся в жилых помещениях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вод в действие жилых домов за счет всех источников финансирования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ыс. м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09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,27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Инфраструктурная обеспеченность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ротяженность водопроводных сетей 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3,8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3,8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4,3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,3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,3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,3 </w:t>
            </w:r>
          </w:p>
        </w:tc>
      </w:tr>
      <w:tr>
        <w:trPr>
          <w:trHeight w:val="510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конструировано водопроводной сети за отчетный период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5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 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5 </w:t>
            </w:r>
          </w:p>
        </w:tc>
      </w:tr>
      <w:tr>
        <w:trPr>
          <w:trHeight w:val="510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строено водопроводной сети  за отчетный период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ровень износа водопроводных сетей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5</w:t>
            </w:r>
          </w:p>
        </w:tc>
      </w:tr>
      <w:tr>
        <w:trPr>
          <w:trHeight w:val="510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тяженность канализационных сетей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,9</w:t>
            </w:r>
          </w:p>
        </w:tc>
      </w:tr>
      <w:tr>
        <w:trPr>
          <w:trHeight w:val="510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ровень износа канализационных сетей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строено тепловых и паровых сетей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дельный вес газифицированных квартир (домовладений) от общего количества квартир (домовладений)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795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щая протяженность освещенных частей улиц, проездов, набережных и т.п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,3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тяженность автомобильных дорог местного значения: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5,65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5,65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5,65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5,65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5,65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5,65</w:t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 том числе с твердым покрытием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1,95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1,95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1,95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1,95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1,95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1,95</w:t>
            </w:r>
          </w:p>
        </w:tc>
      </w:tr>
      <w:tr>
        <w:trPr>
          <w:trHeight w:val="510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тяженность автомобильных дорог общего пользования, в том числе: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4,65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4,65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4,65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4,65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4,65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4,65</w:t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гионального значения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ерриториального значения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,5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,5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,5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,5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,5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стного значения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5,65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5,65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5,65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5,65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5,65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5,65</w:t>
            </w:r>
          </w:p>
        </w:tc>
      </w:tr>
      <w:tr>
        <w:trPr>
          <w:trHeight w:val="510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тяженность отремонтированных муниципальных  дорог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еспеченность населения объектами розничной торговли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. м. на 1 тыс. населения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8,5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1,2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8,8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4,7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0,9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7,5</w:t>
            </w:r>
          </w:p>
        </w:tc>
      </w:tr>
      <w:tr>
        <w:trPr>
          <w:trHeight w:val="510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еспеченность населения объектами общественного питания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садочных мест на 1 тыс. населения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тяженность отремонтированных тротуаров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15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личество высаженных зеленых насаждений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5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5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50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80</w:t>
            </w:r>
          </w:p>
        </w:tc>
      </w:tr>
      <w:tr>
        <w:trPr>
          <w:trHeight w:val="510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 рекреационной территории (скверы, парки, газоны и т.п.)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,6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,5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,5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,5</w:t>
            </w:r>
          </w:p>
        </w:tc>
      </w:tr>
      <w:tr>
        <w:trPr>
          <w:trHeight w:val="510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личество установленных светильников наружного освещения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устройство  детских игровых и спортивных площадок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тяженность отремонтированных автомобильных дорог местного значения с твердым покрытием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Развитие реального сектора экономики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ъем отгруженных товаров  собственного производства, выполненных работ и услуг  собственными силами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02,7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52,6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33,2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31,5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46,7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59,3</w:t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рабатывающие производства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7,7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52,6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83,2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51,5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26,7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09,3</w:t>
            </w:r>
          </w:p>
        </w:tc>
      </w:tr>
      <w:tr>
        <w:trPr>
          <w:trHeight w:val="510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изводство и распределение электроэнергии, газа и воды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45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5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8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20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50</w:t>
            </w:r>
          </w:p>
        </w:tc>
      </w:tr>
      <w:tr>
        <w:trPr>
          <w:trHeight w:val="765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ъем продукции сельского хозяйства всех сельхозпроизводителей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7,5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45,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83,3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05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75,0</w:t>
            </w:r>
          </w:p>
        </w:tc>
      </w:tr>
      <w:tr>
        <w:trPr>
          <w:trHeight w:val="510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исленность личных подсобных хозяйств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исленность занятых в личных подсобных хозяйствах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ыс. чел.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борот розничной торговли 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2,7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5,9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7,2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4,9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5,4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8,9</w:t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орот общественного питания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,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,2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,6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,2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,9</w:t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ъем платных услуг населению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1,5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5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0,5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1,5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3,7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7,1</w:t>
            </w:r>
          </w:p>
        </w:tc>
      </w:tr>
      <w:tr>
        <w:trPr>
          <w:trHeight w:val="765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цент охвата сельских населенных пунктов, охваченных выездным бытовым обслуживанием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5</w:t>
            </w:r>
          </w:p>
        </w:tc>
      </w:tr>
      <w:tr>
        <w:trPr>
          <w:trHeight w:val="765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ъем услуг (доходы) коллективных средств размещения курортно-туристского комплекса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ыс. чел.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56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79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9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70</w:t>
            </w:r>
          </w:p>
        </w:tc>
      </w:tr>
      <w:tr>
        <w:trPr>
          <w:trHeight w:val="510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личество размещенных лиц в коллективных средствах размещения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ыс. чел.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личество коллективных средств размещения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5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0</w:t>
            </w:r>
          </w:p>
        </w:tc>
      </w:tr>
      <w:tr>
        <w:trPr>
          <w:trHeight w:val="765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бъем работ, выполненных собственными силами по виду деятельности «строительство» 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3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000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90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2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600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200</w:t>
            </w:r>
          </w:p>
        </w:tc>
      </w:tr>
      <w:tr>
        <w:trPr>
          <w:trHeight w:val="315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Инвестиционное развитие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ъем инвестиций в основной капитал за счет всех источников финансирования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900,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8100,0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260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8800,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5700,0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3300,0</w:t>
            </w:r>
          </w:p>
        </w:tc>
      </w:tr>
      <w:tr>
        <w:trPr>
          <w:trHeight w:val="315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Развитие малого предпринимательств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личество субъектов малого предпринимательства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3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3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3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3</w:t>
            </w:r>
          </w:p>
        </w:tc>
      </w:tr>
      <w:tr>
        <w:trPr>
          <w:trHeight w:val="510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исленность работников в  малом предпринимательстве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6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6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1302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щий объем расходов муниципального бюджета на развитие и поддержку малого предпринимательства в расчете на 1 малое предприятие (в рамках муниципальной целевой программы)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ублей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Сфера предоставления муниципальных услуг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личество многофункциональных центров предоставления государственных и муниципальных услуг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827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личество удаленных рабочих мест многофункциональных центров предоставления государственных и муниципальных услуг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Банковский сектор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ность населения банковской инфраструктурой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 на 10 тыс. населения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1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46" w:hRule="atLeast"/>
        </w:trPr>
        <w:tc>
          <w:tcPr>
            <w:tcW w:w="751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лава Кеслеровского сельского поселения</w:t>
            </w:r>
          </w:p>
        </w:tc>
        <w:tc>
          <w:tcPr>
            <w:tcW w:w="240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аров А.Ю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1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5:06:00Z</dcterms:created>
  <dc:creator>1</dc:creator>
  <dc:description/>
  <cp:keywords/>
  <dc:language>en-US</dc:language>
  <cp:lastModifiedBy>АДМИНИСТРАЦИЯ</cp:lastModifiedBy>
  <cp:lastPrinted>2013-11-25T10:58:00Z</cp:lastPrinted>
  <dcterms:modified xsi:type="dcterms:W3CDTF">2013-11-25T07:59:00Z</dcterms:modified>
  <cp:revision>4</cp:revision>
  <dc:subject/>
  <dc:title/>
</cp:coreProperties>
</file>