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Кеслеровского сельского поселения Крымского района от 18.12.2014 № 14 «О бюджете Кеслеровского сельского поселения Крымского района на 2015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финансов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05 1 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6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74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85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еслеровского сельского поселения   </w:t>
            </w:r>
          </w:p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мского района                                                                                            Т.Ф.Мочалова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7:00Z</dcterms:created>
  <dc:creator>1</dc:creator>
  <dc:description/>
  <cp:keywords/>
  <dc:language>en-US</dc:language>
  <cp:lastModifiedBy>user</cp:lastModifiedBy>
  <cp:lastPrinted>2014-12-23T17:23:00Z</cp:lastPrinted>
  <dcterms:modified xsi:type="dcterms:W3CDTF">2014-12-23T13:23:00Z</dcterms:modified>
  <cp:revision>13</cp:revision>
  <dc:subject/>
  <dc:title>КОПИЯ</dc:title>
</cp:coreProperties>
</file>