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79"/>
      </w:tblGrid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1180" cy="685800"/>
                  <wp:effectExtent l="0" t="0" r="0" b="0"/>
                  <wp:docPr id="1" name="Кеслеровское СП Крымского р-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еслеровское СП Крымского р-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24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32"/>
                <w:szCs w:val="32"/>
              </w:rPr>
              <w:t xml:space="preserve">администрация кеслеровского сельского поселения крымского района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1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before="28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тор Павловский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исполнении бюджета Кеслеровского сельского поселения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ымского района 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торой квартал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</w:t>
            </w:r>
            <w:r>
              <w:rPr>
                <w:rFonts w:cs="Times New Roman" w:ascii="Times New Roman" w:hAnsi="Times New Roman"/>
                <w:sz w:val="28"/>
              </w:rPr>
              <w:t>О внесении изменений в решение Совета Кеслеровского сельского поселения Крымского района от 18 декабря 2014 года № 18 «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 бюджетном процессе  в Кеслеровском сельском поселении  Крым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 о с т а н о в л я ю: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Кеслеровского сельского поселения Крымского района за второй квартал 2019 года согласно приложению к настоящему постановлению.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едущему специалисту администрации </w:t>
            </w:r>
            <w:r>
              <w:rPr>
                <w:rFonts w:cs="Times New Roman" w:ascii="Times New Roman" w:hAnsi="Times New Roman"/>
                <w:sz w:val="28"/>
              </w:rPr>
              <w:t>Кесле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рымского района В.В. Моряковой опубликовать настоящее постановление в средствах массовой информации и на официальном сайте админист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настоящим постановлением возложить на главного специалиста администрации Кеслеровского сельского поселения Крымского района И.Н. Гладнев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л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ого района                                                                                 С.В. Сопел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Приложение к постановлению 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дминистрации Кеслеровского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сельского поселения 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ind w:right="2271"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Крымского района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от 11.07.2019 № 144/1</w:t>
            </w:r>
          </w:p>
        </w:tc>
      </w:tr>
    </w:tbl>
    <w:p>
      <w:pPr>
        <w:pStyle w:val="Normal"/>
        <w:ind w:right="4110" w:hanging="0"/>
        <w:rPr/>
      </w:pPr>
      <w:r>
        <w:rPr/>
      </w:r>
    </w:p>
    <w:tbl>
      <w:tblPr>
        <w:tblW w:w="136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1"/>
        <w:gridCol w:w="2465"/>
        <w:gridCol w:w="1328"/>
        <w:gridCol w:w="664"/>
        <w:gridCol w:w="470"/>
        <w:gridCol w:w="271"/>
        <w:gridCol w:w="1288"/>
        <w:gridCol w:w="1162"/>
        <w:gridCol w:w="213"/>
        <w:gridCol w:w="197"/>
        <w:gridCol w:w="99"/>
        <w:gridCol w:w="43"/>
        <w:gridCol w:w="128"/>
        <w:gridCol w:w="113"/>
        <w:gridCol w:w="31"/>
        <w:gridCol w:w="268"/>
        <w:gridCol w:w="182"/>
        <w:gridCol w:w="276"/>
        <w:gridCol w:w="684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ОТЧЕТ ОБ ИСПОЛНЕНИИ БЮДЖЕТА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3%3AE3"/>
            <w:r>
              <w:rPr>
                <w:rFonts w:eastAsia="Times New Roman" w:cs="Times New Roman" w:ascii="Times New Roman" w:hAnsi="Times New Roman"/>
                <w:lang w:eastAsia="ru-RU"/>
              </w:rPr>
              <w:t>на 01 июля 2019 года</w:t>
            </w:r>
            <w:bookmarkEnd w:id="0"/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Кеслеровское сельское поселение Крымского района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8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6"/>
      </w:tblGrid>
      <w:tr>
        <w:trPr>
          <w:trHeight w:val="304" w:hRule="atLeast"/>
        </w:trPr>
        <w:tc>
          <w:tcPr>
            <w:tcW w:w="1118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ru-RU"/>
              </w:rPr>
              <w:t>Доходы бюджета</w:t>
            </w:r>
          </w:p>
          <w:tbl>
            <w:tblPr>
              <w:tblW w:w="10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708"/>
              <w:gridCol w:w="2127"/>
              <w:gridCol w:w="1417"/>
              <w:gridCol w:w="1240"/>
              <w:gridCol w:w="1320"/>
            </w:tblGrid>
            <w:tr>
              <w:trPr>
                <w:trHeight w:val="792" w:hRule="atLeast"/>
              </w:trPr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бюджета - все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 943 800,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 557 244,7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979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427 300,2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1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9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43 084,2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102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900 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43 084,2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1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44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03 929,2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,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2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3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255,6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4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 759,2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5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49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58 277,5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0000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1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49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58 277,5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3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4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6 600,9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,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3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4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6 600,9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1000011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678,2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,8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4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678,2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5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05 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4 447,0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5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05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4 447,0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6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17 448,6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6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17 448,6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5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7 283,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503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3,01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50301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7 282,4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50302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5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 10600000000000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4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4 055,7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100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154,6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1030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154,6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0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8 901,1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3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02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3 127,0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6033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02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3 127,0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4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98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5 774,0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6043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98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5 774,0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4 849,6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3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50000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4 849,6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3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50300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4 849,6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3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1050351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4 849,6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6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6900000000001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6900501000001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7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250,1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выяснен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7010000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250,1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7010501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250,1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0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 963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129 944,4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 763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329,04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10000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060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779 0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15001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56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282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15001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56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282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15002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96 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96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15002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96 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96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200000000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478 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субсид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29999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478 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29999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478 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0001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9 329,0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0024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30024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5118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9 329,0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35118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9 329,0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7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1 6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,4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705000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1 615,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705030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1 615,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0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4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асходы бюджета</w:t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708"/>
              <w:gridCol w:w="2268"/>
              <w:gridCol w:w="1276"/>
              <w:gridCol w:w="1276"/>
              <w:gridCol w:w="1276"/>
            </w:tblGrid>
            <w:tr>
              <w:trPr>
                <w:trHeight w:val="792" w:hRule="atLeast"/>
              </w:trPr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бюджета - все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893 439,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542 172,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ЩЕГОСУДАРСТВ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ЫЕ ВОПРОС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043 95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824 939,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7 268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высшего органа исполнительной и представительно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7 268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ысшее должностное лиц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7 268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01000019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7 268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190 1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7 268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7 268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2 501000019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52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6 482,6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3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2 5010000190 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0 786,2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5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67 081,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67 081,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финансирования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67 081,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19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67 081,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190 1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24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94 516,0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24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94 516,0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86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1 132,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3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3 383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9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3 119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9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3 119,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9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3 119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445,8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ие судебных ак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8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 345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691,7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3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545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307,7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устойчивого исполнения местных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отдельных полномочий Краснодарского края на образование и организацию деятельности административных комисс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67300601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фонды органов исполнительной власти муниципальных образова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2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2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1 5130020590 8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8 15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0 589,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Муниципальная политика и развитие гражданского обще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1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механизмов управления развитием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1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здание условий для эффективной реализации государственной политики в области кадрового обеспечения органов управления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121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поддержки и развития ТОС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30 3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0113 1620210030 36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кадрового обеспечения органов управления в Краснодарском кра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0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плата членских взносов в Ассоциацию муниципальных образова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9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92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 0113 1620210920 8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92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Информационное общество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2 640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форматизация администрации муниципального образования Крымский район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2 640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технической и технологической основы становления информационного обществ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2 640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информатизации администрации МО Крымский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13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2 640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2 640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2 640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232011013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2 640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692,1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9 589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униципальных функций, связанных с муниципальным управление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6 69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9 589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6 69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9 589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6 69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9 589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6 69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9 589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51400290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6 69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9 589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 772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0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 772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 772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устойчивого исполнения местных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 772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 772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2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 772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2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 772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8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6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405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80 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367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Обеспечение безопасности населения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жарная безопасность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по совершенствованию противопожарной защи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пожарной безопас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09201102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филактика терроризма и экстремизм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000000 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инженерно-технической защищенности социально-значимых объектов, а также информационно-пропагандистское сопровождение антитеррористической деятельности на территории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профилактике терроризма и экстремизм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101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101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101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09501101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муниципального образования Крымский район "Противодействие коррупции в муниципальном образовании Крымский район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тиводействие коррупции в Крымском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мероприятий по повышению эффективности системы противодействия коррупции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социологических исследований для осуществления мониторинга восприятия уровня коррупции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916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5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916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0 24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261010916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722 60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44 786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000 0409 000000000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66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19 786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66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19 786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монт и содержание автомобильных дорог местного знач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66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19 786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по увеличению протяженности и содержанию автомобильных дорог местного знач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66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19 786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в области дорож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15 206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19 786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15 206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19 786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15 206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19 786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09 06201103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15 206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19 786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апитальный ремонт, ремонт автомобильных дорог общего пользования населённых пунктов (софинансирование - местные средства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S24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51 6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S24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51 6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S24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51 6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09 06201S24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51 6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готовка градостроительной и землеустроительной документации на территории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в области архитектуры, строительства и градострои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064001033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064001102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Экономическое развитие и инновационная экономик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оддержка малого и среднего предпринимательств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системы финансовой поддержки субъектов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субъектов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14101100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77 3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09 690,2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394,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394,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394,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 по капитальному ремонту жилищного фон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394,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394,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394,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1 061001035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394,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426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9 664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«Развитие жилищно-коммунального хозяйства»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76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4 704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снабж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076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комплекса мероприятий по модернизации, строительству, реконструкции и ремонту объектов водоснабж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076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10110770 2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101107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снабжения населённых пунктов (местные средства - софинансирование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S03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11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S03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11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S03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11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101S0330 2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11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отвед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комплекса мероприятий по модернизации, строительству, реконструкции и ремонту объектов водоотвед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202107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топливно-энергетического комплекс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Газификация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мплексное развитие газификации населенных пунктов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4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4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2520111580 4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37 6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4 631,6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«Социально-экономическое и территориальное развитие поселений Крымского района »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97 6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61 238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лагоустройство территорий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72 6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61 238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уровня благоустройства населенных пунктов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72 6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61 238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уличному освещ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7 547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7 547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7 547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7 547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озеленению территории по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6 163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6 163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6 163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6 163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ее благоустро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0 1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7 526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0 1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7 526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0 1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7 526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0 1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7 526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"Социально-экономическое развитие малых хуторов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ее благоустройство (программа -хутора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103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103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103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300103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топливно-энергетического комплекс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Энергосбережение и повышение энергетической эффективности на территории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энергосбережению и повышению энергетической эффективности софинансир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Энергосбережение и повышение энергетической эффектив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25101099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 3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олодежная полит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 3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Молодежь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 3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муниципальной программы "Молодежь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 3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рмирование системы ценностей, предусматривающее создание условий для воспитания и развития молодеж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 3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работе с молодежь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 3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 3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 3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707 1510110900 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 5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707 1510110900 1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81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707 151011090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 540 608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902 632,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 540 608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902 632,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Доступная сред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тдельные мероприятия муниципальной программ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качества жизни инвалидов в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муниципальной программы "Доступная сред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04101114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культуры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 730 608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902 632,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культуре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101102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плату коммунальных услуг работникам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8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82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82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10110820 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отрасли "Культура, искусство и кинематограф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335 003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415 688,3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335 003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415 688,3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1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940 1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46 264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940 1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46 264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064 8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762 379,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1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 708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1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27 26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36 176,7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654 72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2 766,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654 72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2 766,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2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644 72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2 766,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620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70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620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70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620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70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9 2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497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9 2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497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 2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 237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по организации библиотечного обслуживания на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8 6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60 095,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по организации библиотечного обслуживания на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8 6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60 095,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8 6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60 095,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4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96 393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4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96 393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02 2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20 559,6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1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 218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1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12 8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3 615,4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 0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 103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 0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 103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 0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 103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97,6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97,6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8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2,6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полнительная помощь местным бюджетам для решения социально значимых вопрос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6005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6005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6005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9900060050 2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823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 911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823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 911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Социальная поддержка граждан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823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 911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мер социальной поддержки отдельных категорий гражда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823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 911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полнительное материальное обеспечение к пенс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823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 911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3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823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 911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823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 911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001 0310040010 3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823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 911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ая культур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физической культуры и спорт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физической культуры и массового спорт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ое воспитание и физическое развития граждан посредством организации и проведение (участия) физкультурных мероприятий и массовых спортивных мероприят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в области спорта и физической культур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01 12101106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РЕДСТВА МАССОВОЙ ИНФОРМ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Информационное общество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формационное обеспечение и сопровождение МО Крымский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204 231001026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949 6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015 071,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4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9"/>
              <w:gridCol w:w="709"/>
              <w:gridCol w:w="2268"/>
              <w:gridCol w:w="1417"/>
              <w:gridCol w:w="1418"/>
              <w:gridCol w:w="1275"/>
            </w:tblGrid>
            <w:tr>
              <w:trPr>
                <w:trHeight w:val="1362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9 639,8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 015 071,9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64 711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 них: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 них: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менение остатков средст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9 639,8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 015 071,9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64 711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9 639,8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 015 071,9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64 711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35 943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6 590 477,7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000000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35 943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6 590 477,7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10000005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35 943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6 590 477,7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502011000005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35 943 8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6 590 477,7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893 439,8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575 405,8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0000000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893 439,8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575 405,8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10000006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893 439,8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575 405,8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502011000006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893 439,8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575 405,8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Кеслер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еления Крымского района                               </w:t>
        <w:tab/>
        <w:tab/>
        <w:t xml:space="preserve">             С.В. Сопел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Крымского района</w:t>
        <w:tab/>
        <w:t xml:space="preserve">                                              </w:t>
        <w:tab/>
        <w:tab/>
        <w:t xml:space="preserve">              И.Н. Гладн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8:00Z</dcterms:created>
  <dc:creator>user</dc:creator>
  <dc:description/>
  <cp:keywords/>
  <dc:language>en-US</dc:language>
  <cp:lastModifiedBy>Общий отдел</cp:lastModifiedBy>
  <cp:lastPrinted>2019-11-07T13:42:00Z</cp:lastPrinted>
  <dcterms:modified xsi:type="dcterms:W3CDTF">2019-11-07T10:43:00Z</dcterms:modified>
  <cp:revision>10</cp:revision>
  <dc:subject/>
  <dc:title/>
</cp:coreProperties>
</file>