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6"/>
        <w:gridCol w:w="486"/>
        <w:gridCol w:w="710"/>
        <w:gridCol w:w="4536"/>
        <w:gridCol w:w="236"/>
        <w:gridCol w:w="1139"/>
        <w:gridCol w:w="2594"/>
        <w:gridCol w:w="513"/>
      </w:tblGrid>
      <w:tr>
        <w:trPr>
          <w:trHeight w:val="264" w:hRule="exac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7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10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вета Кеслеровского сельского поселения Крымского района</w:t>
            </w:r>
            <w:bookmarkStart w:id="2" w:name="_GoBack"/>
            <w:bookmarkEnd w:id="2"/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6 от 13.07.2016г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шения Совета Кеслеровского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Крымского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  «О бюджете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слеровского сельского поселения Крымского на  2016 год» № 61 от 16.12. 2015г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6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7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на 2016 год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342,4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 :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82,1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9,8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3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30,5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2,4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1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18,7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3,7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38,7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8,7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и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7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70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слеровского сельского поселения                                                            Е.Н.Гук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709" w:hanging="0"/>
        <w:rPr>
          <w:sz w:val="28"/>
          <w:szCs w:val="28"/>
        </w:rPr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657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BCEB64-79F7-4A8A-91EE-267B504F93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347</Words>
  <Characters>1981</Characters>
  <CharactersWithSpaces>23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45:00Z</dcterms:created>
  <dc:creator>user</dc:creator>
  <dc:description/>
  <dc:language>en-US</dc:language>
  <cp:lastModifiedBy>СП Адагум</cp:lastModifiedBy>
  <cp:lastPrinted>2016-06-06T05:24:00Z</cp:lastPrinted>
  <dcterms:modified xsi:type="dcterms:W3CDTF">2016-07-21T15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