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32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3.07.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9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6.12.2015 года № 6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6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6 год в связи с корректировкой  бюджета Кеслеровского сельского поселения Крымского района, в соответствии с Бюджетным кодексом Российской Федерации,  руководствуясь статьей 31 Устава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6 декабря 2015 года № 61 «О бюджете Кеслеровского сельского поселения Крымск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Перечень и коды главных администраторов доходов  местного бюджета – органов государственной власти Краснодарского края» изложить в редакции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6 год по разделам и подразделам  классификации расходов бюджетов Российской Федерации» изложить в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6 год» изложить в редакции согласно приложения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10 «Перечень муниципальных программ, предусмотренных к финансированию из бюджета Кеслеровского сельского поселения в 2016 году» 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А.В. Бондарев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3:00Z</dcterms:created>
  <dc:creator>User</dc:creator>
  <dc:description/>
  <cp:keywords/>
  <dc:language>en-US</dc:language>
  <cp:lastModifiedBy>СП Адагум</cp:lastModifiedBy>
  <cp:lastPrinted>2016-07-18T10:12:00Z</cp:lastPrinted>
  <dcterms:modified xsi:type="dcterms:W3CDTF">2016-07-21T15:48:00Z</dcterms:modified>
  <cp:revision>24</cp:revision>
  <dc:subject/>
  <dc:title/>
</cp:coreProperties>
</file>