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овета Кесле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рым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</w:rPr>
        <w:t xml:space="preserve">96 от 13.07.2016г                                                                             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проекту решения Совета Кеслеровского сельского поселения Крымского района «О бюджете Кеслеровского сельского поселения Крымского района на 2016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 от 16.12.201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лавного администратора доход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Министерство финансов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05 1 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16 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21 1 11 05026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21 1 14 0603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821 116 90020 02 0000 140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70C0"/>
                <w:sz w:val="28"/>
                <w:szCs w:val="28"/>
              </w:rPr>
              <w:t>Прочие поступления от денежных взысканий (штрафов),  зачисляемые в бюджеты субъектов Российской Федерации</w:t>
            </w:r>
          </w:p>
        </w:tc>
      </w:tr>
      <w:tr>
        <w:trPr>
          <w:trHeight w:val="6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2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4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5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6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74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54 1 16 25085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70C0"/>
                <w:sz w:val="28"/>
                <w:szCs w:val="28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10 1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8"/>
                <w:szCs w:val="28"/>
              </w:rPr>
              <w:t>Денежные  взыскания (штрафы), за нарушение бюджетного законодательства  ( в части бюджетов сельских поселений)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слеровского сельского поселения                                                                  Е.Н.Гук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7:00Z</dcterms:created>
  <dc:creator>1</dc:creator>
  <dc:description/>
  <cp:keywords/>
  <dc:language>en-US</dc:language>
  <cp:lastModifiedBy>СП Адагум</cp:lastModifiedBy>
  <cp:lastPrinted>2014-11-22T14:24:00Z</cp:lastPrinted>
  <dcterms:modified xsi:type="dcterms:W3CDTF">2016-07-21T15:51:00Z</dcterms:modified>
  <cp:revision>26</cp:revision>
  <dc:subject/>
  <dc:title>КОПИЯ</dc:title>
</cp:coreProperties>
</file>