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6.10.2011 г.                                                                                         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Кеслеровского сельского  поселения Крымского района от 10 декабря 2010 года  № 66                                                                             «О бюджете Кеслеровского  сельского поселения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ab/>
        <w:t>Заслушав информацию главного специалиста администрации  Кеслеровского сельского поселения Крымского района о дополнительных средствах  бюджета  Кеслеровского  сельского поселения Крымского района на 2011 год, за счёт неиспользованных остатков средств бюджета 2010 года , руководствуясь Уставом Кеслеровского  сельского поселения Крымского района Совет Кеслеровского сельского поселения Крым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1. Внести в решение Совета Кеслеровского сельского поселения Крымского района от 10 декабря 2010 года № 66 «О бюджете Кеслеровского  сельского поселения на 2011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доходов в сумме» слова «13541,9 тыс. рублей» заменить словами    «13546,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расходов в сумме» слова «14283,4 тыс. рублей» заменить словами    « 14287,7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дефицит местного бюджета в сумме» слова «0,0 тысяч рублей» заменить словами «741,5 тысяч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Приложение 2 «Поступление доходов бюджета Кеслеровского  сельского поселения Крымского района» изложить в новой редакции согласно приложению 1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ложение 4 «Распределение расходов Кеслеровского сельского поселения Крымского района на 2011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Приложение 5 «Ведомственная структура расходов бюджета Кеслеровского сельского поселения Крымского района на 2011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6 «Источники внутреннего финансирования дефицита бюджета поселения на 2011 год»  изложить в редакции согласно приложени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подлежит 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слер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Ж.М.Рез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4:00Z</dcterms:created>
  <dc:creator>Selivanova</dc:creator>
  <dc:description/>
  <dc:language>en-US</dc:language>
  <cp:lastModifiedBy>АДМИНИСТРАЦИЯ</cp:lastModifiedBy>
  <cp:lastPrinted>2011-07-07T09:34:00Z</cp:lastPrinted>
  <dcterms:modified xsi:type="dcterms:W3CDTF">2011-11-14T12:28:00Z</dcterms:modified>
  <cp:revision>119</cp:revision>
  <dc:subject/>
  <dc:title>КОПИЯ</dc:title>
</cp:coreProperties>
</file>