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26.10.2011  № 99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080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2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Транспортный налог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0"/>
                <w:sz w:val="25"/>
                <w:szCs w:val="25"/>
              </w:rPr>
              <w:t>18210604011020000110 транспортный налог с организаций                          18210604012020000110 транспортный налог с физ.лиц                                  + 12,0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Задолженность по отмененным налога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осударственная пошлина за совершение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88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99220203015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4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Национальная оборона (02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8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Мобилизационная и вневойсковая подготовка (0203)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0203 0031600 012 340                                                                                                +  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2.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>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6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Коммунальное хозяйство (0502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>)                                                                      +  21,1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2 8510500 013 226                                                                                        +  21,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Благоустройство (0503)                                                                                      </w:t>
            </w:r>
            <w:r>
              <w:rPr>
                <w:b/>
                <w:color w:val="000000"/>
                <w:spacing w:val="-8"/>
                <w:sz w:val="25"/>
                <w:szCs w:val="25"/>
              </w:rPr>
              <w:t>-  21,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200 013 226                                                                                          -  21,1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dc:language>en-US</dc:language>
  <cp:lastModifiedBy>User</cp:lastModifiedBy>
  <cp:lastPrinted>2011-08-29T16:08:00Z</cp:lastPrinted>
  <dcterms:modified xsi:type="dcterms:W3CDTF">2011-10-27T05:00:00Z</dcterms:modified>
  <cp:revision>163</cp:revision>
  <dc:subject/>
  <dc:title>Пояснительная к корректировке бюджета Кеслеровского сельского поселения Крымского района</dc:title>
</cp:coreProperties>
</file>