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публичных слушаний</w:t>
      </w:r>
    </w:p>
    <w:p>
      <w:pPr>
        <w:pStyle w:val="Normal"/>
        <w:rPr/>
      </w:pPr>
      <w:r>
        <w:rPr/>
        <w:t>26 октября 2011 г.</w:t>
        <w:tab/>
        <w:tab/>
        <w:tab/>
        <w:t xml:space="preserve">   № 1</w:t>
        <w:tab/>
        <w:tab/>
        <w:tab/>
        <w:tab/>
        <w:t>х.Павл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ствующий: Черенова Г.Н.</w:t>
      </w:r>
    </w:p>
    <w:p>
      <w:pPr>
        <w:pStyle w:val="Normal"/>
        <w:rPr/>
      </w:pPr>
      <w:r>
        <w:rPr/>
        <w:t>Секретарь: Сорокина Т.С.</w:t>
      </w:r>
    </w:p>
    <w:p>
      <w:pPr>
        <w:pStyle w:val="Normal"/>
        <w:rPr/>
      </w:pPr>
      <w:r>
        <w:rPr/>
        <w:t>Эксперты:  ________</w:t>
      </w:r>
    </w:p>
    <w:p>
      <w:pPr>
        <w:pStyle w:val="Normal"/>
        <w:rPr/>
      </w:pPr>
      <w:r>
        <w:rPr/>
        <w:t>Участники: 15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, имеющие право на выступление: заявлений не посту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Рассмотрение проекта   бюджета Кеслеровского сельского поселения Крымского  района на 2011го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оргкомитета Черенова Г.Н.: «В соответствии с решением Совета Кеслеровского сельского поселения  Крымского  района  № 59  от 17 ноября 2010 года были назначены публичные слушания по теме: «Рассмотрение проекта   бюджета  Кеслеровского сельского поселения  Крымского района на 2011 год. Указанное решение Совета, а также информация о времени и месте проведения публичных слушаний были опубликованы в газете «Призыв» от 15 октября  2011 года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ходе подготовки к проведению слушаний в оргкомитет не было подано   заявок  на выступление, содержащие предложения по внесению изменений в проект   бюджета  Кеслеровского сельского поселения  Крымского района на 2012 год.  В связи с тем, что не было заявок на выступление,  слово будет предоставлено эксперту публичных слушаний для разъяснения   своих рекомендаций. Разъясняю, что в соответствии с утвержденным регламентом, выступление не должно превышать 15 минут. Кроме того, хочу разъяснить, что участники публичных слушаний, своевременно не подавшие письменные заявки в оргкомитет,  вправе передать свои письменные предложения в оргкомитет по проведению публичных слушаний     по проекту      бюджета  Кеслеровского сельского поселения  Крымского  района на 2012 год, которые будут переданы в Совет для рассмотрения при принятии проекта   исполнению бюджета Кеслеровского сельского поселения Крымского района на 2012 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Председатель оргкомитета Черенова Г.Н.: Слово предоставляется эксперту публичных слушаний  для разъяснения   своих рекомендаций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Эксперт публичных слушаний  - ________</w:t>
      </w:r>
    </w:p>
    <w:p>
      <w:pPr>
        <w:pStyle w:val="Normal"/>
        <w:jc w:val="both"/>
        <w:rPr/>
      </w:pPr>
      <w:r>
        <w:rPr/>
        <w:t xml:space="preserve">Предлагаю принять проект   бюджета Кеслеровского сельского поселения Крымского района на 2012год без изменен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оргкомитета Черенова Г.Н.: «Таким образом, на публичных слушаниях выступил эксперт, имеющий право на выступление. Других предложений не поступило, в связи с чем предлагаю завершить работ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анизационного комитета</w:t>
      </w:r>
    </w:p>
    <w:p>
      <w:pPr>
        <w:pStyle w:val="Normal"/>
        <w:jc w:val="both"/>
        <w:rPr/>
      </w:pPr>
      <w:r>
        <w:rPr/>
        <w:t>по проведению публичных слушаний</w:t>
        <w:tab/>
        <w:tab/>
        <w:tab/>
        <w:tab/>
        <w:t xml:space="preserve">             Г.Н.Чере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</w:t>
        <w:tab/>
        <w:tab/>
        <w:tab/>
        <w:tab/>
        <w:tab/>
        <w:tab/>
        <w:tab/>
        <w:t xml:space="preserve"> Т.С.Соро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7:08:00Z</dcterms:created>
  <dc:creator>User</dc:creator>
  <dc:description/>
  <cp:keywords/>
  <dc:language>en-US</dc:language>
  <cp:lastModifiedBy>Admin</cp:lastModifiedBy>
  <cp:lastPrinted>2009-11-23T11:44:00Z</cp:lastPrinted>
  <dcterms:modified xsi:type="dcterms:W3CDTF">2011-10-23T13:58:00Z</dcterms:modified>
  <cp:revision>10</cp:revision>
  <dc:subject/>
  <dc:title>ПРОТОКОЛ</dc:title>
</cp:coreProperties>
</file>