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оргкомитет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публичных слуш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оведения публичных слушаний по теме «Рассмотрение проекта  бюджета Кеслеровского сельского поселения  Крымского района на 2011 год», в соответствии с решением Совета </w:t>
      </w:r>
      <w:r>
        <w:rPr>
          <w:color w:val="000000"/>
          <w:spacing w:val="1"/>
          <w:sz w:val="28"/>
          <w:szCs w:val="28"/>
        </w:rPr>
        <w:t xml:space="preserve">  Кеслеровского сельского поселения  Крымского района от  </w:t>
      </w:r>
      <w:r>
        <w:rPr>
          <w:sz w:val="28"/>
          <w:szCs w:val="28"/>
        </w:rPr>
        <w:t xml:space="preserve">09 ноября 2006   </w:t>
      </w:r>
      <w:r>
        <w:rPr>
          <w:color w:val="000000"/>
          <w:spacing w:val="1"/>
          <w:sz w:val="28"/>
          <w:szCs w:val="28"/>
        </w:rPr>
        <w:t xml:space="preserve">года № 57 </w:t>
      </w:r>
      <w:r>
        <w:rPr>
          <w:sz w:val="28"/>
          <w:szCs w:val="28"/>
        </w:rPr>
        <w:t xml:space="preserve"> «О  положении  о  публичных  слушаниях  в Кеслеровском  сельском   поселении Крымского района»</w:t>
      </w:r>
      <w:r>
        <w:rPr>
          <w:color w:val="000000"/>
          <w:spacing w:val="1"/>
          <w:sz w:val="28"/>
          <w:szCs w:val="28"/>
        </w:rPr>
        <w:t xml:space="preserve">, руководствуясь статьями </w:t>
      </w:r>
      <w:r>
        <w:rPr>
          <w:sz w:val="28"/>
          <w:szCs w:val="28"/>
        </w:rPr>
        <w:t xml:space="preserve">  8, 14 «Положения о публичных слушаниях в Кеслеровском сельском поселении  Крымского района», оргкомитет по проведению публичных слушаний сообщ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инициативе Совета Кеслеровского сельского поселения Крымского района 26 октября   2011 года в 14-00 час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зале заседаний администрации Кеслеровского сельского поселения  Крымского района, по адресу: хутор Павловский, ул.Красная, 11, 2 этаж будут проведены  публичные слушания по теме: «Рассмотрение проекта  бюджета Кеслеровского сельского поселения  Крымского района на 2012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Участники публичных слушаний получают право на выступление на публичных слушаниях после подачи в оргкомитет в письменной форме своих заявок. Оргкомитет принимает заявки в срок до 23 октября 2011 года. Для ознакомления с полной информацией о ходе подготовки и проведения публичных слушаний необходимо обращаться в оргкомитет по проведению публичных слушаний по адресу:  хутор Павловский, ул.Красная, 11 (кабинет   специалиста 1 категории администрации  , тел.7-92-19, 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оргкомитета                </w:t>
        <w:tab/>
        <w:tab/>
        <w:tab/>
        <w:tab/>
        <w:t>Г.Н.Чер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09:00Z</dcterms:created>
  <dc:creator>АДМИНИСТРАЦИЯ</dc:creator>
  <dc:description/>
  <cp:keywords/>
  <dc:language>en-US</dc:language>
  <cp:lastModifiedBy>Admin</cp:lastModifiedBy>
  <cp:lastPrinted>2008-11-01T14:18:00Z</cp:lastPrinted>
  <dcterms:modified xsi:type="dcterms:W3CDTF">2011-10-23T13:47:00Z</dcterms:modified>
  <cp:revision>9</cp:revision>
  <dc:subject/>
  <dc:title>Информационное сообщение</dc:title>
</cp:coreProperties>
</file>