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color w:val="434343"/>
          <w:spacing w:val="-9"/>
          <w:sz w:val="29"/>
          <w:szCs w:val="29"/>
        </w:rPr>
        <w:t>к решению сессии от 08.12.2017  № 162</w:t>
      </w:r>
    </w:p>
    <w:p>
      <w:pPr>
        <w:pStyle w:val="Normal"/>
        <w:shd w:fill="FFFFFF" w:val="clear"/>
        <w:ind w:left="9204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05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29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5,0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05,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,0</w:t>
            </w:r>
          </w:p>
        </w:tc>
      </w:tr>
      <w:tr>
        <w:trPr>
          <w:trHeight w:val="252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851 290                                                                             -4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04 5110000190 244 226                                                                            +4,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840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122 212                                                                             -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244 340                                                                            +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840" w:leader="none"/>
              </w:tabs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4"/>
                <w:sz w:val="24"/>
                <w:szCs w:val="24"/>
              </w:rPr>
            </w:pPr>
            <w:r>
              <w:rPr>
                <w:b/>
                <w:color w:val="434343"/>
                <w:spacing w:val="-4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3 1620210090 244 226                                                                            -46,1 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1430110180 244 226                                                                           +32,1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13 1430110180 244 290                                                                           +14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03 6730051180 121 211                                                                            +6,3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03 6730051180 244 310                                                                             -5,8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>0203 6730051180 244 340                                                                             -0,6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4"/>
                <w:szCs w:val="25"/>
              </w:rPr>
              <w:t>0203 6730081180 129 213                                                                            +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4"/>
                <w:szCs w:val="25"/>
              </w:rPr>
              <w:t>3,5</w:t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85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2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Жилищное хозяйство (0501)                                                               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5"/>
              </w:rPr>
              <w:t>3,5</w:t>
            </w:r>
          </w:p>
        </w:tc>
      </w:tr>
      <w:tr>
        <w:trPr>
          <w:trHeight w:val="27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>0502 13101</w:t>
            </w:r>
            <w:r>
              <w:rPr>
                <w:color w:val="434343"/>
                <w:spacing w:val="-3"/>
                <w:sz w:val="24"/>
                <w:szCs w:val="25"/>
                <w:lang w:val="en-US"/>
              </w:rPr>
              <w:t>S</w:t>
            </w:r>
            <w:r>
              <w:rPr>
                <w:color w:val="434343"/>
                <w:spacing w:val="-3"/>
                <w:sz w:val="24"/>
                <w:szCs w:val="25"/>
              </w:rPr>
              <w:t>0330 414 226                                                                              +95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>0502 1310110770 244 225                                                                               -28,5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 xml:space="preserve">0502 2520111580 414 226                                                                               -66,5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5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>0503 1920110380 244 225                                                                                 -3,5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>0503 1920110390 244 225                                                                               +70,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4"/>
                <w:szCs w:val="25"/>
              </w:rPr>
              <w:t>0503 1920110390 244 226                                                                                -70,9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3,5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0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6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4"/>
                <w:szCs w:val="25"/>
              </w:rPr>
              <w:t>1205,0</w:t>
            </w:r>
          </w:p>
        </w:tc>
      </w:tr>
      <w:tr>
        <w:trPr>
          <w:trHeight w:val="34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20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4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6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rPr>
          <w:color w:val="434343"/>
          <w:spacing w:val="-10"/>
          <w:sz w:val="29"/>
          <w:szCs w:val="29"/>
        </w:rPr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color w:val="434343"/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49:00Z</dcterms:created>
  <dc:creator>7</dc:creator>
  <dc:description/>
  <cp:keywords/>
  <dc:language>en-US</dc:language>
  <cp:lastModifiedBy>Общий отдел</cp:lastModifiedBy>
  <cp:lastPrinted>2017-05-05T08:08:00Z</cp:lastPrinted>
  <dcterms:modified xsi:type="dcterms:W3CDTF">2017-12-15T13:57:00Z</dcterms:modified>
  <cp:revision>18</cp:revision>
  <dc:subject/>
  <dc:title>Пояснительная к корректировке бюджета Кеслеровского сельского поселения Крымского района</dc:title>
</cp:coreProperties>
</file>