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8.12.2017                                                                            </w:t>
        <w:tab/>
        <w:t xml:space="preserve">                № 162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5 декабря 2016 года № 1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7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7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5 декабря 2016 года № 114 «О бюджете Кеслеровского сельского поселения Крымского района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1813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40151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8338,0 тысяч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3 «Поступление доходов в бюджет Кеслеровского сельского поселения Крымского района» изложить в редакции согласно приложению 1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7 году</w:t>
      </w:r>
      <w:r>
        <w:rPr>
          <w:sz w:val="28"/>
          <w:szCs w:val="28"/>
        </w:rPr>
        <w:t xml:space="preserve"> доходов» изложить в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7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6 «Ведомственная структура расходов бюджета Кеслеровского сельского поселения Крымского района на 2017 год» изложить в редакции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7 «Источники внутреннего финансирования дефицита бюджета поселения на 2017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решения возложить на заместителя главы Кеслеровского сельского поселения   Крымского района  Е.В. Кошелев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09:00Z</dcterms:created>
  <dc:creator>User</dc:creator>
  <dc:description/>
  <cp:keywords/>
  <dc:language>en-US</dc:language>
  <cp:lastModifiedBy>Общий отдел</cp:lastModifiedBy>
  <cp:lastPrinted>2017-12-08T11:45:00Z</cp:lastPrinted>
  <dcterms:modified xsi:type="dcterms:W3CDTF">2017-12-15T13:57:00Z</dcterms:modified>
  <cp:revision>26</cp:revision>
  <dc:subject/>
  <dc:title/>
</cp:coreProperties>
</file>