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95"/>
        <w:gridCol w:w="284"/>
      </w:tblGrid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к Постановлению 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5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8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7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ымского района № 12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4.08.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7"/>
        <w:gridCol w:w="601"/>
        <w:gridCol w:w="2464"/>
        <w:gridCol w:w="1329"/>
        <w:gridCol w:w="663"/>
        <w:gridCol w:w="471"/>
        <w:gridCol w:w="271"/>
        <w:gridCol w:w="1288"/>
        <w:gridCol w:w="1161"/>
        <w:gridCol w:w="214"/>
        <w:gridCol w:w="197"/>
        <w:gridCol w:w="99"/>
        <w:gridCol w:w="42"/>
        <w:gridCol w:w="128"/>
        <w:gridCol w:w="113"/>
        <w:gridCol w:w="31"/>
        <w:gridCol w:w="268"/>
        <w:gridCol w:w="182"/>
        <w:gridCol w:w="276"/>
        <w:gridCol w:w="681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ЧЕТ ОБ ИСПОЛНЕНИИ БЮДЖЕТА</w:t>
            </w:r>
          </w:p>
        </w:tc>
        <w:tc>
          <w:tcPr>
            <w:tcW w:w="382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1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июля 2015 года</w:t>
            </w:r>
            <w:bookmarkEnd w:id="0"/>
          </w:p>
        </w:tc>
        <w:tc>
          <w:tcPr>
            <w:tcW w:w="382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4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4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3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Кеслеровского сельского поселения Крымского района</w:t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4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9" w:type="dxa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color="auto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82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 бюджета</w:t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58"/>
        <w:gridCol w:w="711"/>
        <w:gridCol w:w="2552"/>
        <w:gridCol w:w="1700"/>
        <w:gridCol w:w="1418"/>
        <w:gridCol w:w="1417"/>
      </w:tblGrid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бюджета всего, в т.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 829 849,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 731 842,4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 098 006,79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9 000,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5 285,6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3 714,38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 254,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45,38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5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1 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9 682,3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2 217,67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 1030226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5 281,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 69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 480 395,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 216 604,59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3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 080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8 080,20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10204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 961,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 961,9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503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7 186,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7 813,38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1030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5 613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4 386,2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3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6 001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13 001,52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2 1060604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48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03 965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883 034,97</w:t>
            </w:r>
          </w:p>
        </w:tc>
      </w:tr>
      <w:tr>
        <w:trPr>
          <w:trHeight w:val="9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1 11105013 1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1 11406013 10 0000 43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105035 1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7 789,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1 210,85</w:t>
            </w:r>
          </w:p>
        </w:tc>
      </w:tr>
      <w:tr>
        <w:trPr>
          <w:trHeight w:val="6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4020531 10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069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069 700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0,25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1001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44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022 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022 3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2999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803 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401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401 850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3015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1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900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203024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705030 1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0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10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6 991,81</w:t>
            </w:r>
          </w:p>
        </w:tc>
      </w:tr>
      <w:tr>
        <w:trPr>
          <w:trHeight w:val="110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0805000 10 0000 1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21905000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355 850,8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355 850,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>
              <w:top w:val="single" w:sz="8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2. Расходы бюджета</w:t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сходы бюджета всего, в т.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7 852 594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 779 913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 072 681,09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2 5010019 121 2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58 361,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1 638,97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2 5010019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4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8 026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 973,28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1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514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198 533,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315 866,43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36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9 558,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7 041,39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122 2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2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 761,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9 238,37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34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1 119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2 880,98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 619,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 380,88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 815,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2 184,3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8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3 890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4 209,89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851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 8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 140,00</w:t>
            </w:r>
            <w:bookmarkStart w:id="2" w:name="_GoBack"/>
            <w:bookmarkEnd w:id="2"/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5110019 852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28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8071,1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04 673601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1 5132059 870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3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4 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95 589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3 1621009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121 2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5 286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4 713,5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121 2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1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 006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 793,1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4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4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203 6735118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6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09 0910059 540 2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 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3 15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14 092102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314 0956546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3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1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1 3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22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0 342,7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9 657,2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6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8 7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67 965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09 062652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6 67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3 33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0641033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 58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9 414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0641102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5 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412 1411004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07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084 005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 000 005,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4 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077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6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07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96 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 1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1311158 41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99 994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799 994,7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2 2521158 41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6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0 901,8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9 098,11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18 10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81 896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2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6 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6 74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 057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76 95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3 047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7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8 94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6 056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0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 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 2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8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62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8 726,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3 273,89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3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82 068,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2 931,7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4 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3 546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 553,63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65 3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 66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039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7 366,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 633,5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21158 41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 1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3103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03 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1931039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3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503 2516551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 211,7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4 788,22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3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 14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2 853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707 1511090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 18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4 815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090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5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1029 244 22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19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19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165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6 980,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4 019,0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20059 611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699 394,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 154 561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 544 832,1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260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216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5 433,9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40 566,03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30059 611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 174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78 233,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95 966,45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801 1036012 612 24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28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9 057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 942,2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01 1211067 244 2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88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101 1211067 244 3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1204 2311026 244 2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7 240,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2 759,84</w:t>
            </w:r>
          </w:p>
        </w:tc>
      </w:tr>
      <w:tr>
        <w:trPr>
          <w:trHeight w:val="3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 исполнения бюджета (дефицит\ профицит)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1 022 744,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51 929,3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056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92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22 74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951 92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 974 674,3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утреннего финансирования бюджета, из них: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чники внешнего финансирования бюджета, из них:</w:t>
            </w:r>
          </w:p>
        </w:tc>
        <w:tc>
          <w:tcPr>
            <w:tcW w:w="711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552" w:type="dxa"/>
            <w:tcBorders>
              <w:left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0105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022 74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951 929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 974 674,3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01050201 10 0000 5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27 185 7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-18 915 799,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меньшение остатков средств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 01050201 10 0000 6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8 208 444,9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7 963 870,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х</w:t>
            </w:r>
          </w:p>
        </w:tc>
      </w:tr>
    </w:tbl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  <w:t>4. Отчет об использовании резервного фонда Кеслеровского сельского поселения</w:t>
      </w:r>
    </w:p>
    <w:p>
      <w:pPr>
        <w:pStyle w:val="ListParagraph"/>
        <w:ind w:left="-851" w:hanging="0"/>
        <w:jc w:val="center"/>
        <w:rPr>
          <w:rFonts w:ascii="Tahoma" w:hAnsi="Tahoma" w:eastAsia="Times New Roman" w:cs="Tahoma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16"/>
          <w:szCs w:val="16"/>
          <w:lang w:eastAsia="ru-RU"/>
        </w:rPr>
        <w:t>Крымского района за первый квартал 2015 года</w:t>
      </w:r>
    </w:p>
    <w:tbl>
      <w:tblPr>
        <w:tblW w:w="11057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258"/>
        <w:gridCol w:w="711"/>
        <w:gridCol w:w="2552"/>
        <w:gridCol w:w="1700"/>
        <w:gridCol w:w="1418"/>
        <w:gridCol w:w="1417"/>
      </w:tblGrid>
      <w:tr>
        <w:trPr>
          <w:trHeight w:val="700" w:hRule="atLeast"/>
        </w:trPr>
        <w:tc>
          <w:tcPr>
            <w:tcW w:w="32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ервный фонд администрации Краснодарского кр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92 0111 1211067 2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280" w:hRule="atLeast"/>
        </w:trPr>
        <w:tc>
          <w:tcPr>
            <w:tcW w:w="32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30 000,00</w:t>
            </w:r>
          </w:p>
        </w:tc>
      </w:tr>
    </w:tbl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rPr/>
      </w:pPr>
      <w:r>
        <w:rPr/>
      </w:r>
    </w:p>
    <w:p>
      <w:pPr>
        <w:pStyle w:val="ListParagraph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ного специалиста администрации</w:t>
      </w:r>
    </w:p>
    <w:p>
      <w:pPr>
        <w:pStyle w:val="ListParagraph"/>
        <w:spacing w:before="0" w:after="200"/>
        <w:ind w:left="-85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слеровского сельского поселения                                  Е.Н.Г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4b4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1457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45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1457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21457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</Pages>
  <Words>2211</Words>
  <Characters>12606</Characters>
  <CharactersWithSpaces>14788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6:00Z</dcterms:created>
  <dc:creator>user</dc:creator>
  <dc:description/>
  <dc:language>en-US</dc:language>
  <cp:lastModifiedBy>СП Адагум</cp:lastModifiedBy>
  <cp:lastPrinted>2015-08-25T06:03:00Z</cp:lastPrinted>
  <dcterms:modified xsi:type="dcterms:W3CDTF">2015-08-25T06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