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754"/>
        <w:gridCol w:w="656"/>
        <w:gridCol w:w="580"/>
        <w:gridCol w:w="560"/>
        <w:gridCol w:w="1426"/>
        <w:gridCol w:w="601"/>
        <w:gridCol w:w="1275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H144"/>
            <w:bookmarkStart w:id="1" w:name="RANGE!A1%3AH144"/>
            <w:bookmarkEnd w:id="1"/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01.08.2019 № 246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6 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 района «О бюджете Кеслеровско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на 2019 год»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9.12.2018  № 214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еслеровского сельского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Администр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 734,8</w:t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41 734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 849,6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680,0</w:t>
            </w:r>
          </w:p>
        </w:tc>
      </w:tr>
      <w:tr>
        <w:trPr>
          <w:trHeight w:val="5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</w:t>
            </w:r>
          </w:p>
        </w:tc>
      </w:tr>
      <w:tr>
        <w:trPr>
          <w:trHeight w:val="3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 545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45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45,8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45,8</w:t>
            </w:r>
          </w:p>
        </w:tc>
      </w:tr>
      <w:tr>
        <w:trPr>
          <w:trHeight w:val="8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724,4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,6 </w:t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805,6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00103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5,6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00103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5,6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859,0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5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5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органов местного самоуправления, органов территориального общественного  самоуправления Кеслеров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,5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4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4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Кеслеров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1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1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1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7,5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29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7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1,7</w:t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21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6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0</w:t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жарная безопасность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укреплению правопорядка, профилактика правонарушений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01095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401095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терроризма и экстремизма в Кеслеровском сельском поселе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7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пропагандистское сопровождение антитеррористической деятельности на территории Кеслеровского сельского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9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профилактике терроризма и экстремизма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Крымский район «Противодействие коррупции в муниципальном образовании Крым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 противодействии коррупции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Кеслеровского сельского поселения Крымского района»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0109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460,3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 404,6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04,6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04,6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404,6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253,0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253,0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4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967,0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4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6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55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градостроительной и землеустроительной документации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64001102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1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ддержка малого и среднего предприниматель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 955,4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Жилищ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жилищ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роприятия по капитальному ремонту жилищного фонд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5 373,1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923,1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 823,1 </w:t>
            </w:r>
          </w:p>
        </w:tc>
      </w:tr>
      <w:tr>
        <w:trPr>
          <w:trHeight w:val="73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823,1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6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6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ённых пунктов (краев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284,8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ённых пунктов (местный бюджет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2,7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Газифик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плексное развитие газификации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60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2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60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 2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 569,3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544,2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504,2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вышение уровня благоустройства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504,2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8,2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8,2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4,1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4,1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2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2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го развития малых хуторов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4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72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роприятия по повышению энергетической эффективност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8,8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78,8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8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8</w:t>
            </w:r>
          </w:p>
        </w:tc>
      </w:tr>
      <w:tr>
        <w:trPr>
          <w:trHeight w:val="11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онное обеспечение реализаци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8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8</w:t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eastAsia="ru-RU"/>
              </w:rPr>
              <w:t>Трудовая адаптац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8</w:t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eastAsia="ru-RU"/>
              </w:rPr>
              <w:t>Трудовая адаптац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 519,2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7 519,2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униципальная программа муниципального образования Крымский район «Доступная сред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Муниципальная программа «Доступная сред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ля инвалидов и маломобильных групп населения Кеслеровского сельского поселения 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4101114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 720,6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82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вершенствование деятельности муниципальных учреждений отрасли «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332,6</w:t>
            </w:r>
          </w:p>
        </w:tc>
      </w:tr>
      <w:tr>
        <w:trPr>
          <w:trHeight w:val="680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332,6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910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654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,3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60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отрасли "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647,9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66,6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66,6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48,1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6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6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6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6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6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6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17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17,0</w:t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,0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,0</w:t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Информационное общество  Кеслеров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12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147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330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И.Н. Гладнева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8:54:00Z</dcterms:created>
  <dc:creator>user</dc:creator>
  <dc:description/>
  <cp:keywords/>
  <dc:language>en-US</dc:language>
  <cp:lastModifiedBy>Общий отдел</cp:lastModifiedBy>
  <cp:lastPrinted>2019-07-09T13:08:00Z</cp:lastPrinted>
  <dcterms:modified xsi:type="dcterms:W3CDTF">2019-08-12T15:32:00Z</dcterms:modified>
  <cp:revision>7</cp:revision>
  <dc:subject/>
  <dc:title/>
</cp:coreProperties>
</file>