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к решению Совета Кеслер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Крымского района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от      02.11.2011г.     №  10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ых муниципальных целевых программ Кеслеровского сельского поселения Крымского район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6550"/>
        <w:gridCol w:w="1002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3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Финансирование ТОСов» на 2011-2013 год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по борьбе с терроризмом на территории Кеслеровского сельского поселения района на 2011-2013 год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«Поддержка малого предпринимательства на 2012-2014 годы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70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по газификации улиц Центральной, Казачьей, Чапаева, Горной, Виноградной, Октябрьской, Степной станицы Гладковская на 2011-2012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,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0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МЦП по реализации государственной молодежной политики в Кеслеровском сельском посел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рымского района на 2012 -2014 годы  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Обеспечение информационного освещения деятельности органов местного самоуправления Кеслеровского сельского поселения Крымского района» на 2012-2014 год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еслеровского сельского поселения                                                                  Крымского района                                                                      А.В.Борис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35:00Z</dcterms:created>
  <dc:creator>User</dc:creator>
  <dc:description/>
  <dc:language>en-US</dc:language>
  <cp:lastModifiedBy>АДМИНИСТРАЦИЯ</cp:lastModifiedBy>
  <cp:lastPrinted>2011-11-14T15:43:00Z</cp:lastPrinted>
  <dcterms:modified xsi:type="dcterms:W3CDTF">2011-11-14T12:43:00Z</dcterms:modified>
  <cp:revision>53</cp:revision>
  <dc:subject/>
  <dc:title/>
</cp:coreProperties>
</file>