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  15.05.2014 г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1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бюджета Кеслеровского сельского поселения Крымского района за  2013 год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 Бюджетного кодекса Российской Федерации, п.1 ст.14 Федерального Закона «Об общих принципах организации местного самоуправления в Российской Федерации» от 6 октября 2003 года № 131-ФЗ, п.3 ст.28 Закона Краснодарского края от 07.06.2004 года № 717-КЗ «О местном самоуправлении в Краснодарском крае» (в редакции закона №1047-КЗ от 07.07.2006 года), решением Совета Кеслеровского сельского поселения Крымского района от 14 сентября 2012 года № 139 «О бюджетном процессе в Кеслеровском сельском поселении Крымского района», руководствуясь статьей 78 Устава Кеслеровского сельского поселения Крымского района, СОВЕТ Кеслеров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2013 год по доходам в сумме 33700,8 тысяч рублей и по расходам в сумме 26868,4 тысяч рублей, и источникам внутреннего финансирования дефицита бюджета в сумме -6832,4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бюджета Кеслеровского сельского поселения  Крымского района за 2013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 доходам бюджета Кеслеровского сельского поселения Крымского района по кодам классификации доходов бюджетов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Кеслеровского сельского поселения Крымского района  по разделам и подразделам классификации расходов бюджетов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еслеровского сельского поселения Крымского района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>по источникам внутреннего финансирования дефицита бюджета Кеслеровского сельского поселения Крымск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)    по расходам бюджета Кеслеровского сельского поселения Крымского района на исполнение долгосрочных муниципальных целевых программ (приложение №5)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в газете «Призыв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официального опубликования 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А.Ю. Шаров</w:t>
      </w:r>
    </w:p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2:16:00Z</dcterms:created>
  <dc:creator>FU27Krymsk</dc:creator>
  <dc:description/>
  <cp:keywords/>
  <dc:language>en-US</dc:language>
  <cp:lastModifiedBy>user</cp:lastModifiedBy>
  <cp:lastPrinted>2013-04-22T07:54:00Z</cp:lastPrinted>
  <dcterms:modified xsi:type="dcterms:W3CDTF">2014-05-16T10:10:00Z</dcterms:modified>
  <cp:revision>69</cp:revision>
  <dc:subject/>
  <dc:title>Закон Краснодарского края от 28 июня 2007 г</dc:title>
</cp:coreProperties>
</file>