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оциально-культурный центр хутора Садового Кеслеровского сельского посе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317,52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КЦ х. Садового Кеслер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х.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нструктор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вуко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54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2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2,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:</w:t>
            </w:r>
          </w:p>
          <w:p>
            <w:pPr>
              <w:pStyle w:val="Normal"/>
              <w:rPr/>
            </w:pPr>
            <w:r>
              <w:rPr/>
              <w:t>СК ст. Гладк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6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9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2,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58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цирковая студия «БА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коллек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ккомпани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фольклорный коллектив «Гладковча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Хормей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7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1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8,75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2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4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17,5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клуб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Л.А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оллекти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нева Т.Г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Л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остран Т.Ф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dcterms:modified xsi:type="dcterms:W3CDTF">2015-02-19T05:19:00Z</dcterms:modified>
  <cp:revision>25</cp:revision>
  <dc:subject/>
  <dc:title>Штатное расписание</dc:title>
</cp:coreProperties>
</file>