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9639" w:leader="none"/>
        </w:tabs>
        <w:ind w:left="9639" w:hanging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ИЛОЖЕНИЕ  3  к постановлению          администрации  Кеслеровского сельского поселения Крымского района от 31.12.2013г  № 134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963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 «Павловская поселенческая библиотека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 муниципального учреждения  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4 год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 1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изация библиотечно-информационного обслуживания, комплектование и обеспечение сохранности библиотечного фонд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требители  муниципаль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2099"/>
        <w:gridCol w:w="1699"/>
        <w:gridCol w:w="1699"/>
        <w:gridCol w:w="1699"/>
        <w:gridCol w:w="1699"/>
        <w:gridCol w:w="1699"/>
        <w:gridCol w:w="1699"/>
      </w:tblGrid>
      <w:tr>
        <w:trPr/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атегории потребителей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предоставл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безвозмездная, частично платная, платная)  </w:t>
            </w:r>
          </w:p>
        </w:tc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ребителей (чел./ед.)</w:t>
            </w:r>
          </w:p>
        </w:tc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ребителей, которым возможно оказать муниципальную услугу (чел.)</w:t>
            </w:r>
          </w:p>
        </w:tc>
      </w:tr>
      <w:tr>
        <w:trPr/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2013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2014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2015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2013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2014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2015год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Физические лица всех социальных групп вне зависимости от пола, национальности, образования,  политических убеждений и отношения к религии, в том числе несовершеннолетние до 16 лет, а также лица, не имеющие возможности посещать библиотеку в обычном режиме: инвалиды, престарелые и другие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, частично платна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Юридические лиц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а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щественные организаци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а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 муниципальной услуг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3.1. Показатели, характеризующие качество  муниципальной услуг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6"/>
        <w:gridCol w:w="1559"/>
        <w:gridCol w:w="1984"/>
        <w:gridCol w:w="1985"/>
        <w:gridCol w:w="2263"/>
        <w:gridCol w:w="1845"/>
      </w:tblGrid>
      <w:tr>
        <w:trPr>
          <w:trHeight w:val="360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</w:tc>
        <w:tc>
          <w:tcPr>
            <w:tcW w:w="6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качества  муниципальной услуги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</w:t>
            </w:r>
          </w:p>
          <w:p>
            <w:pPr>
              <w:pStyle w:val="ConsPlusCell"/>
              <w:ind w:left="8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од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хническое состояние 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 ремонта/не требует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ый показ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 ремо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 ремон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 ремонт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№ 7-НК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ность оборуд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ый показ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ая опись ОС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сетители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ый показ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№ 7-НК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2.  Объем  муниципальной услуги (в натуральных и стоимост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4"/>
        <w:gridCol w:w="1927"/>
        <w:gridCol w:w="2827"/>
        <w:gridCol w:w="2513"/>
        <w:gridCol w:w="2785"/>
        <w:gridCol w:w="2381"/>
      </w:tblGrid>
      <w:tr>
        <w:trPr>
          <w:trHeight w:val="360" w:hRule="atLeast"/>
          <w:cantSplit w:val="true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8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я билиотечно-информационного обслуживания, комплектования и обеспечение сохранности библиотечного фонд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выдач/ тыс.руб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33/805,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00/828,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50/850,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№ 7-НК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к материально-техническому обеспечению оказываемой муниципальной услуги.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Муниципальные правовые акты и иные документы, устанавливающие требования к материально-техническому обеспечению оказываемой муниципальной услуг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№ 138 от 28.12.10г «Об утверждении перечня особо ценного движимого имущества муниципальных бюджетных учреждений Кеслеровского сельского поселения»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ы планировочных элементов жилых и общественных зданий. СанПин 2.2.4.548-96 – устройство помещений, СанПин 2.2.1./2.1.1.1278-03 – освещение помещений, СанПин 2.2.2./2.4.1340-03 – организация рабочих мест; правила пожарной безопасности для учреждений культуры РФ (введены в действие приказом Министерства культуры РФ от 01.11.94г № 736)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Требования к наличию и состоянию имущест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829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мущества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ые и (или) количественные требования к имуществу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сновные средства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приложения 1 Постановления № 138 от 28.12.2010г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атериальные ценности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приложения 1 Постановления № 138 от 28.12.2010г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 Требования к квалификации и опыту персонал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829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 работников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опыта работы в сфере культуры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стажу работы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-х лет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 повышения квалификации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5 лет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требования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оказания муниципальной услуг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Муниципальный правовой акт об утверждении административного регламента исполнения муниципальных функций (предоставления муниципальных услуг – распоряжение администрации  Кеслеровского  сельского поселения Крымского района № 57-р от 26.08.10г «Об утверждении стандартов качества муниципальных услуг отрасли «Культура, искусства и кинематографии» Кеслеровского сельского поселения Крымского района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 Основные процедуры оказания муниципальной услуг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829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роцедуры оказания муниципальной услуги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регламентом предоставления муниципальной услуги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информирования потенциальных потребителей об оказании муниципальной услуги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информационных стендах опубликованы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онахождения муниципального бюджетного учреждения, номера телефонов, условия доступа к фондам и информационным ресурсам, график работы муниципального бюджетного учреждения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фасаде здания муниципального бюджетного учреждения установлены вывески графика работы муниципального бюджетного учреждения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приостановления или отказа в оказании услуг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бые нарушения правил пользования муниципального бюджетного учреждения, утвержденных приказом департамента культуры Краснодарского края 15.03.2006г. Предписания надзорных органов о приостановлении деятельности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мальные требования к квалификации и опыту работников 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т 24.11.2008г № 665 «О внесении изменений и признания утратившим силу некоторых актов Министерства труда РФ» и в связи с Постановлением Правительства РФ от 05.08.2008г. № 583 «О введении новых систем оплаты труда» средне-специальное и высшее образование согласно должностным инструкциям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материально-техническому обеспечению оказания муниципальной услуги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планировочных элементов жилых и общественных зданий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Пин 2.2.4.548-96-устройство помещени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Пин 2.2.1./2.1.1.1278-03-освещение помещени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Пин 2.2.2./2.4.1340-03- организация рабочих мест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жарной безопасности для учреждений культуры РФ (введены в действие приказом министерства культуры РФ от 01.11.94г. № 736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орядок  информирования  потенциальных  потребителей 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1"/>
        <w:gridCol w:w="6177"/>
        <w:gridCol w:w="4252"/>
      </w:tblGrid>
      <w:tr>
        <w:trPr>
          <w:trHeight w:val="360" w:hRule="atLeast"/>
          <w:cantSplit w:val="true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мещение информации на информационных  стендах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>
          <w:trHeight w:val="240" w:hRule="atLeast"/>
          <w:cantSplit w:val="true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мещение информации в печатных средствах  массовой информации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вление  о проведении массовых мероприятий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роведения массовых 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змещение информации у входа в здание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фасаде здания  вывеска графика работы бюджетного учреж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5.4. Основания для приостановл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330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приостановлени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, часть, статья и реквизиты муниципального правового акта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организация или ликвидация  муниципального бюджетного учреждени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Кеслеровского сельского поселения № 60-р от 26.08.2010г «Об утверждении порядка принятия решений о реорганизации или ликвидации муниципальных бюджетных учреждений, подведомственных администрации Кеслеровского сельского поселения Крымского района»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МБУ «Павловская поселенческая библиотека» утвержден постановлением главы Кеслеровского сельского поселения № 74 от 27.05.2011г, раздел 7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5. Основания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330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прекращени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, часть, статья и реквизиты муниципального правового акта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организация или ликвидация  муниципального бюджетного учреждени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Кеслеровского сельского поселения № 60-р от 26.08.2010г «Об утверждении порядка принятия решений о реорганизации или ликвидации муниципальных бюджетных учреждений, подведомственных администрации Кеслеровского сельского поселения Крымского района»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МБУ «Павловская поселенческая библиотека» утвержден постановлением главы Кеслеровского сельского поселения № 74 от 27.05.2011г, раздел 7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ельные цены (тарифы) на оплату муниципальной услуги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1. Значения предельных цен (тариф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5"/>
        <w:gridCol w:w="492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(тариф), единица измер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муниципального правового акта, устанавливающего порядок определения цен (тариф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Орган, устанавливающий  цены  (тарифы) на оплату муниципальной услуги либо порядок их установления-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Кеслеровского сельского поселения Крымского район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655"/>
        <w:gridCol w:w="4683"/>
        <w:gridCol w:w="6460"/>
      </w:tblGrid>
      <w:tr>
        <w:trPr>
          <w:trHeight w:val="480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альные) органы администрации муниципального образования, осуществляющие контроль за оказанием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ы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тадии формирования муниципального задания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еслеровского сельского поселения Крым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еслеровского сельского поселения Крым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ральная провер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тчетности о выполнении муниципального задания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еслеровского сельского поселения Крым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провер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 графиком проведения выездных проверок, но не реже 1 раза в год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еслеровского сельского поселения Крымского район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1"/>
        <w:gridCol w:w="1673"/>
        <w:gridCol w:w="2929"/>
        <w:gridCol w:w="2934"/>
        <w:gridCol w:w="2643"/>
      </w:tblGrid>
      <w:tr>
        <w:trPr>
          <w:trHeight w:val="720" w:hRule="atLeast"/>
          <w:cantSplit w:val="true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349" w:hRule="atLeast"/>
          <w:cantSplit w:val="true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требители муниципальных услу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 № 7-НК</w:t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я библиотечно-информационного обслуживания, комплектования и обеспечение сохранности библиотечного фонд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выдач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3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 № 7-НК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Сроки представления отчетов об исполнении  муниципального задания- ежегодно, до 01.02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Иные требования к отчетности об исполнении  муниципального задания – достоверность, своевременность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слеровского сельского поселения Крымского района _______________________  А.В.Борисовска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3:03:00Z</dcterms:created>
  <dc:creator>1</dc:creator>
  <dc:description/>
  <cp:keywords/>
  <dc:language>en-US</dc:language>
  <cp:lastModifiedBy>user</cp:lastModifiedBy>
  <cp:lastPrinted>2013-11-05T16:05:00Z</cp:lastPrinted>
  <dcterms:modified xsi:type="dcterms:W3CDTF">2014-01-31T12:43:00Z</dcterms:modified>
  <cp:revision>6</cp:revision>
  <dc:subject/>
  <dc:title/>
</cp:coreProperties>
</file>