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054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т 31.12.2013г.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№  134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финансово-хозяйственной деятельности и муниципального задания на предоставление муниципальных услуг муниципальными учреждениями  культуры, подведомственными администрации Кеслеровского сельского поселения Кры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предоставляемых населению и юридическим лицам услуг в сфере культуры на территории Кеслеровского сельского поселения Крымского района и эффективности использования бюджетных средств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финансово-хозяйственной деятельности и муниципальное задание на предоставление муниципальных услуг МБУ «Социально-культурный центр Кеслеровского сельского поселения» на 2014год (приложение 1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лан финансово-хозяйственной деятельности и муниципальное задание на предоставление муниципальных услуг МБУ «Социально-культурный центр хутора Садового Кеслеровского сельского поселения» на 2014 год  (приложение 2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лан финансово-хозяйственной деятельности и муниципальное задание на предоставление муниципальных услуг МБУ «Павловская поселенческая библиотека» на 2014 год(приложение 3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ьзованием финансовых средств, выделенных на выполнение муниципальных заданий и оказанием услуг в рамках муниципального задания, возложить на главного специалиста администрации Кеслеровского сельского поселения  Крымского района А.В.Борисовскую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аспоряжения возложить на  главного специалиста администрации Кеслеровского сельского поселения  Крымского района А.В.Борисовску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  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     А.Ю.Шаров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8:00Z</dcterms:created>
  <dc:creator>1</dc:creator>
  <dc:description/>
  <cp:keywords/>
  <dc:language>en-US</dc:language>
  <cp:lastModifiedBy>АДМИНИСТРАЦИЯ</cp:lastModifiedBy>
  <cp:lastPrinted>2014-01-31T16:15:00Z</cp:lastPrinted>
  <dcterms:modified xsi:type="dcterms:W3CDTF">2014-01-31T13:16:00Z</dcterms:modified>
  <cp:revision>13</cp:revision>
  <dc:subject/>
  <dc:title>РОССИЙСКАЯ ФЕДЕРАЦИЯ</dc:title>
</cp:coreProperties>
</file>