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Приложение № 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к решению Совета Кеслеров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 xml:space="preserve">сельского поселения Крымского район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от       18.11.2009     №  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целевых программ Кеслеровского сельского поселения Крымского района на 201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196"/>
        <w:gridCol w:w="6550"/>
        <w:gridCol w:w="1002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300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ЦП «Финансирование ТОСов»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ЦП по борьбе с терроризмом на территории Кеслеровского сельского поселения Крымского района на 2008-2010 год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000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ЦП «Молодежь Крымского района»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104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ЦП «Обеспечение информационного освещения деятельности органов местного самоуправления Кеслеровского сельского поселения Крымского района»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04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ЦП «Обеспечение жильем молодых семей»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Кеслеровского сельского поселения                                                                  Крымского района                                                                      А.В.Борис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3:35:00Z</dcterms:created>
  <dc:creator>User</dc:creator>
  <dc:description/>
  <dc:language>en-US</dc:language>
  <cp:lastModifiedBy>User</cp:lastModifiedBy>
  <cp:lastPrinted>2008-10-28T08:48:00Z</cp:lastPrinted>
  <dcterms:modified xsi:type="dcterms:W3CDTF">2009-11-23T06:39:00Z</dcterms:modified>
  <cp:revision>20</cp:revision>
  <dc:subject/>
  <dc:title/>
</cp:coreProperties>
</file>