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8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9 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ind w:right="-8208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Совета Кеслеровского 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145__от  05.12.2012 года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Кеслеровского сельского поселения Крымского 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Кеслеровского сельского поселения Крымского района в 2013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еконструкции и модернизации основных фондов, а также строительства объектов производственного назначения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предоставляются на конкурс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7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>исполнение муниципальных гарантий Кеслеровского сельского поселения Крымского района по возможным гарантийным случаям,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униципальным гарантиям, предоставленным в 2009</w:t>
            </w:r>
            <w:r>
              <w:rPr/>
              <w:t>––</w:t>
            </w:r>
            <w:r>
              <w:rPr>
                <w:sz w:val="28"/>
                <w:szCs w:val="28"/>
              </w:rPr>
              <w:t>2012 годах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униципальным гарантиям, подлежащим предоставлению в 2013 году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ный специалист Кеслеровск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Крымского района                                      А.В.Борис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КауноваСВ</dc:creator>
  <dc:description/>
  <dc:language>en-US</dc:language>
  <cp:lastModifiedBy>User</cp:lastModifiedBy>
  <cp:lastPrinted>2012-10-31T16:39:00Z</cp:lastPrinted>
  <dcterms:modified xsi:type="dcterms:W3CDTF">2012-11-28T14:26:00Z</dcterms:modified>
  <cp:revision>28</cp:revision>
  <dc:subject/>
  <dc:title>Приложение </dc:title>
</cp:coreProperties>
</file>