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 06.07. 2011  №  87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080"/>
      </w:tblGrid>
      <w:tr>
        <w:trPr>
          <w:trHeight w:val="55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Транспорт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Задолженность по отмененным налога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Государственная пошлина за совершение нотариальных дей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0202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 xml:space="preserve"> </w:t>
            </w:r>
            <w:r>
              <w:rPr>
                <w:color w:val="434343"/>
                <w:spacing w:val="-12"/>
                <w:sz w:val="25"/>
                <w:szCs w:val="25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6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О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>бщегосударственные вопросы (01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</w:tr>
      <w:tr>
        <w:trPr>
          <w:trHeight w:val="2651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Функционирование Правительства РФ, высших органов исполнительной власти субъектов РФ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0104 0020400 012 225 ремонт служебного автомобиля                                   +  25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0104 0020400 012 310   ремонт служебного автомобиля                                 +  5,5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0104 0020400 012 340 ремонт служебного автомобиля                                   +  5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 xml:space="preserve">0104 0029500 012 340 адм. комиссия                                                                    -   3,6 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0113 0029500  012 340                                                                                            +  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,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36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2. Национальная экономика (04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</w:tr>
      <w:tr>
        <w:trPr>
          <w:trHeight w:val="60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Другие вопросы в области национальной экономики (0412)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0412 3400300 054 226   межевание кладбищ                                                    +  53,5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5</w:t>
            </w:r>
          </w:p>
        </w:tc>
      </w:tr>
      <w:tr>
        <w:trPr>
          <w:trHeight w:val="36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 xml:space="preserve">3. </w:t>
            </w:r>
            <w:r>
              <w:rPr>
                <w:b/>
                <w:color w:val="434343"/>
                <w:spacing w:val="-3"/>
                <w:sz w:val="25"/>
                <w:szCs w:val="25"/>
              </w:rPr>
              <w:t>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4,9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4" w:hRule="exact"/>
        </w:trPr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Коммунальное хозяйство (0502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 xml:space="preserve">)                                                                        -   </w:t>
            </w:r>
            <w:r>
              <w:rPr>
                <w:color w:val="000000"/>
                <w:spacing w:val="-9"/>
                <w:sz w:val="25"/>
                <w:szCs w:val="25"/>
              </w:rPr>
              <w:t>281,0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2 7953700 003 310                                                                                          -   381,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0502 1020201 003 226 экспертиза ПСД                                                           +  10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Благоустройство (0503)                                                                                      +  186,1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0503 6000100 013 223   уличное освещение                                                   +  6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3 6000200 013 225 ремонт дороги ул.Коммунаров                                 +  117,2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3 6000300 013 225 з/плата по дог.ГПХ покос травы                               +  4,5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0503 6000500 013 223 вывоз ЖБО                                                                    +  4,4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4. Образование</w:t>
            </w: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 (07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907" w:hRule="exact"/>
        </w:trPr>
        <w:tc>
          <w:tcPr>
            <w:tcW w:w="7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0707 7954004 013 226  мер.50.02.09                                                                     +  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>
          <w:color w:val="434343"/>
          <w:spacing w:val="-9"/>
          <w:sz w:val="29"/>
          <w:szCs w:val="29"/>
        </w:rPr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>Ж.М.Резникова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53:00Z</dcterms:created>
  <dc:creator>7</dc:creator>
  <dc:description/>
  <dc:language>en-US</dc:language>
  <cp:lastModifiedBy>АДМИНИСТРАЦИЯ</cp:lastModifiedBy>
  <cp:lastPrinted>2011-06-16T17:05:00Z</cp:lastPrinted>
  <dcterms:modified xsi:type="dcterms:W3CDTF">2011-07-20T01:09:00Z</dcterms:modified>
  <cp:revision>123</cp:revision>
  <dc:subject/>
  <dc:title>Пояснительная к корректировке бюджета Кеслеровского сельского поселения Крымского района</dc:title>
</cp:coreProperties>
</file>