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Кеслеровского 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рым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 Е Ш Е Н И 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 06.07.2011 г.                                                                                          №  8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хутор Павловск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и дополнений в решение Совета Кеслеровского сельского  поселения Крымского района от 10 декабря 2010 года  № 66                                                                             «О бюджете Кеслеровского  сельского поселения на 2011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аслушав информацию главного специалиста администрации  Кеслеровского сельского поселения Крымского района о дополнительных средствах  бюджета  Кеслеровского  сельского поселения Крымского района на 2011 год, за счёт неиспользованных остатков средств бюджета 2010 года , руководствуясь Уставом Кеслеровского  сельского поселения Крымского района Совет Кеслеровского сельского поселения Крымского района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ab/>
        <w:t xml:space="preserve">1. Внести в решение Совета Кеслеровского сельского поселения Крымского района от 10 декабря 2010 года № 66 «О бюджете Кеслеровского  сельского поселения на 2011 год»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Приложение 4 «Распределение расходов Кеслеровского поселения Крымского района на 2011 год по разделам и подразделам  классификации расходов бюджетов Российской Федерации» изложить в редакции согласно приложению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Приложение 5 «Ведомственная структура расходов бюджета Кеслеровского поселения Крымского района на 2011 год» изложить в редакции согласно приложению 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Контроль за исполнением настоящего решения возложить на главного специалиста  администрации Кеслеровского сельского поселения   Борисовскую А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 Настоящее решение подлежит  опубликованию (обнародованию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Настоящее решение вступает в силу со дня его опубликования (обнародовани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еслеровского  сельского поселения</w:t>
      </w:r>
    </w:p>
    <w:p>
      <w:pPr>
        <w:pStyle w:val="Normal"/>
        <w:rPr/>
      </w:pPr>
      <w:r>
        <w:rPr>
          <w:sz w:val="28"/>
          <w:szCs w:val="28"/>
        </w:rPr>
        <w:t>Крымского района                                                                       Ж.М.Резни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8T12:04:00Z</dcterms:created>
  <dc:creator>Selivanova</dc:creator>
  <dc:description/>
  <dc:language>en-US</dc:language>
  <cp:lastModifiedBy>АДМИНИСТРАЦИЯ</cp:lastModifiedBy>
  <cp:lastPrinted>2011-06-16T17:06:00Z</cp:lastPrinted>
  <dcterms:modified xsi:type="dcterms:W3CDTF">2011-07-20T01:08:00Z</dcterms:modified>
  <cp:revision>105</cp:revision>
  <dc:subject/>
  <dc:title>КОПИЯ</dc:title>
</cp:coreProperties>
</file>