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азификация  Кеслеровского    сельского поселения Крымского района »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азификация   Кеслеровского    сельского поселения Крым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»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7058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Развитие газоснабжения территории для обеспечения развития инвестиционных проектов и улучшения социальной сферы насел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лучшение условий быта и производственной деятельности населения   за счет более полного обеспечения его природным сжиженным газом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ащивание темпов газификации, расширение газовых систем и систем газоснабжения, повышение жизненного уровня населения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 газоснабжения территории поселения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–2017 год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220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7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0,0 тыс.руб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 становятся вопросы газоснабжения населения. Для их решения необходимо осуществить мероприятия по реализации муниципальной    программы Кеслеровского сельского поселения Крымского район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данных мероприятий заключается в проведении газопровода х.Веселый Кеслеровского сельского поселения Крымского района  в целях улучшения социально- экономических условий жизни на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обходимость принятия данной целевой Программы вызван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еспечением роста темпов газификации в Краснодарском крае, ослаблением социальной напряженности в обществе повышение жизненного уровня населен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Система газоснабжения на территории Кеслеровского сельского поселения, обслуживаемая ОАО «Крымскрайгаз» включает в себя 34,5 км газопроводов, 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щий процент газификации существующей застройки составляет 95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фондов – 7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– 99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и повышении энергоэффективности транспорта газа являются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процентный учёт потребления газ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и потерь газа при транспортировке на 4 %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нормативной правовой базы в области газификации, 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входят в число приоритетов социально–экономического развития </w:t>
      </w:r>
      <w:r>
        <w:rPr>
          <w:sz w:val="28"/>
          <w:szCs w:val="28"/>
        </w:rPr>
        <w:t xml:space="preserve"> Кеслеровского  сельского поселения Крымского района  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</w:t>
      </w:r>
      <w:r>
        <w:rPr>
          <w:rFonts w:eastAsia="Calibri"/>
          <w:sz w:val="28"/>
          <w:szCs w:val="28"/>
        </w:rPr>
        <w:t>газифик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 становятся вопросы газоснабжения населения. Семь населенных пунктов из десяти газифицирован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данных мероприятий заключается в проведении газопровода  х.Веселый  в целях улучшения социально- экономических условий жизни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газоснабжения территории поселения необходимо для обеспечения развития инвестиционных проектов и улучшения социальной сферы на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ешение социальной программы – улучшение условий жизни  жителей х.Веселый  за счет обеспечения его природным газом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ительство газопровода низкого давления в населенных пун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дополнительных бюджетных средств и привлечение внебюджетных источников для строительства уличных сетей газ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уровня газоснабжения населённых пунктов до 100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нижение расходной части местного бюджета по оплате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наращивание темпов газификации, расширение газовых систем и систем газоснабжения, повышение жизненного уровня насел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овышение энергетической  и экологической безопасности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наращивание темпов газификации, расширение газовых систем и систем газоснабжения, повышение жизненного уровня на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агистральных газопроводов среднего  и высокого давления в населенных пун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дополнительных бюджетных средств и привлечение внебюджетных источников для строительства уличных сетей газ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200,0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22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Е.В.Кошеле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Газификация  Кеслеровского    сельского поселения Крымского района 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Газификация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0"/>
        <w:gridCol w:w="903"/>
        <w:gridCol w:w="720"/>
        <w:gridCol w:w="1033"/>
        <w:gridCol w:w="984"/>
        <w:gridCol w:w="10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Всего</w:t>
              </w:r>
            </w:hyperlink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rPr>
          <w:sz w:val="28"/>
          <w:szCs w:val="28"/>
        </w:rPr>
      </w:pPr>
      <w:bookmarkStart w:id="3" w:name="sub_990"/>
      <w:r>
        <w:rPr>
          <w:sz w:val="28"/>
          <w:szCs w:val="28"/>
        </w:rPr>
        <w:t xml:space="preserve">Крымского района                                                                               Е.В.Кошелева            </w:t>
      </w:r>
      <w:bookmarkEnd w:id="3"/>
    </w:p>
    <w:p>
      <w:pPr>
        <w:pStyle w:val="TextBody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Газоснабжение Кеслеровского    сельского поселения Крым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Газоснабжение  Кеслеровского    сельского посел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  услуг газификации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ификация, расширение газовых систем и систем газоснабжения, повышение жизненного уровня населения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объектов и сооружений 1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остроенных газопроводных сетей – 2,9 км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>
          <w:sz w:val="28"/>
          <w:szCs w:val="28"/>
        </w:rPr>
        <w:t>Крымского района                                                                    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0:00Z</dcterms:created>
  <dc:creator>1</dc:creator>
  <dc:description/>
  <cp:keywords/>
  <dc:language>en-US</dc:language>
  <cp:lastModifiedBy>СП Адагум</cp:lastModifiedBy>
  <cp:lastPrinted>2015-11-25T23:24:00Z</cp:lastPrinted>
  <dcterms:modified xsi:type="dcterms:W3CDTF">2016-07-19T14:40:00Z</dcterms:modified>
  <cp:revision>24</cp:revision>
  <dc:subject/>
  <dc:title>                                                                                 УТВЕРЖДЕНА                                                                                           </dc:title>
</cp:coreProperties>
</file>