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слеровского    сельского поселения Крымского района 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 Кеслеровского    сельского поселения Крымского района » муниципальной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 Кеслеровского    сельского поселения Крым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» муниципальной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059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 Кеслеровского    сельского поселения Крымского район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еслеровского    сельского поселения Крымского район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- создание правовых, экономических и организационных основ стимулирования энергосбережения на территории  Кеслеровского    сельского поселения Крымского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  Кеслеровского    сельского поселения Крымского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етическое обследование системы водоснабжения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етическое обследование электроснабжения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етическое обследование газоснабжения территории поселения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–2017 годы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за счет средств местного бюджета составляет 35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0,0 тыс. рублей;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еслеровского    сельского поселения Кры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 Кеслеровского   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энергосбере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энергетических ресурсов является важнейшим приоритетом и одним из основных путей повышения эффективности использования бюджетных и иных финансовых средств, направляемых на развитие экономического потенциал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еслеровского    сельского поселения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одпрограмма позволит администрации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Кеслеровского    сельского поселения Крымского района 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экономии всех видов энергоресурсов при распределении и потреблении энерг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кращение потребляемой электрической и тепловой присоединённой мощности, а также потребляемой нагрузки водо- и газоснабж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обеспечить вовлечение в процесс энергосбережения всей инфраструктуры поселения за счёт активизации пропаганды и формирования реального механизма стимулирования энергосбереж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ажнейшие особенности энергообеспечения территории  Кеслеровского    сельского поселения Крымского района определяются основным аспектом: износом основных фондов энергоисточников и се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Кеслеровское сельское поселение Крымского район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ено электроэнергией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Жилищный фонд  Кеслеровского    сельского поселения Крымского района  насчитывает 1906  жилых дом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еление поселения  в 2014 году потребляет 340 305 кВт*ч электроэнергии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овершенствование и развитие нормативной правовой базы в области энергосбережения и повышения энергетической эффективности является необходимым условием достижения целевых показателей под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входят в число приоритетов социально–экономического развития </w:t>
      </w:r>
      <w:r>
        <w:rPr>
          <w:sz w:val="28"/>
          <w:szCs w:val="28"/>
        </w:rPr>
        <w:t xml:space="preserve"> Кеслеровского    сельского поселения Крымского района  </w:t>
      </w:r>
      <w:r>
        <w:rPr>
          <w:rFonts w:eastAsia="Calibri"/>
          <w:sz w:val="28"/>
          <w:szCs w:val="28"/>
          <w:lang w:val="en-US"/>
        </w:rPr>
        <w:t xml:space="preserve"> и государственной национальной политики в области энергосбережения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осят межотраслевой и межведомственный характер и не могут быть решены без участия краевых органов власти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е могут быть решены в пределах одного года и требуют значительных бюджетных расходов (на возвратной основе)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>Под</w:t>
      </w:r>
      <w:r>
        <w:rPr>
          <w:rFonts w:eastAsia="Calibri"/>
          <w:sz w:val="28"/>
          <w:szCs w:val="28"/>
          <w:lang w:val="en-US"/>
        </w:rPr>
        <w:t>программа энергосбереже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и повышение энергетической эффективности  Кеслеровского    сельского поселения Крымского   в</w:t>
      </w:r>
      <w:r>
        <w:rPr>
          <w:rFonts w:eastAsia="Calibri"/>
          <w:sz w:val="28"/>
          <w:szCs w:val="28"/>
          <w:lang w:val="en-US"/>
        </w:rPr>
        <w:t xml:space="preserve">ключает комплекс </w:t>
      </w:r>
      <w:r>
        <w:rPr>
          <w:rFonts w:eastAsia="Calibri"/>
          <w:sz w:val="28"/>
          <w:szCs w:val="28"/>
        </w:rPr>
        <w:t xml:space="preserve">направлений </w:t>
      </w:r>
      <w:r>
        <w:rPr>
          <w:rFonts w:eastAsia="Calibri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/>
          <w:sz w:val="28"/>
          <w:szCs w:val="28"/>
        </w:rPr>
        <w:t>при</w:t>
      </w:r>
      <w:r>
        <w:rPr>
          <w:rFonts w:eastAsia="Calibri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Использование программно–целевого метода для решения проблем повышения энергоэффективности позволит объединить отдельные мероприятия, обеспечить эффективное использование бюджетных средств в соответствии с приоритетами социально–экономического развития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Кеслеровского    сельского поселения Крымского района и </w:t>
      </w:r>
      <w:r>
        <w:rPr>
          <w:rFonts w:eastAsia="Calibri"/>
          <w:sz w:val="28"/>
          <w:szCs w:val="28"/>
          <w:lang w:val="en-US"/>
        </w:rPr>
        <w:t>государственной национальной политики в области энергосбере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ффективное использование энергетических ресурсов  Кеслеровского    сельского поселения Крымского район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обеспечение инновационного развития  Кеслеровского    сельского поселения Крымского района 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обеспечение энергетической безопасности  Кеслеровского    сельского поселения Крымского района с учётом стратегии его долгосрочного развит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удовлетворение обоснованных потребностей населения и экономики  Кеслеровского    сельского поселения Крымского района  в энергетических ресурсах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устойчивое обеспечение населения и экономики  Кеслеровского    сельского поселения Крымского района энергетическими ресурсам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устойчивое развитие топливно-энергетического комплекса  Кеслеровского    сельского поселения Крымского района 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уменьшение негативного воздействия топливно-энергетического комплекса  Кеслеровского    сельского поселения Крымского района на окружающую среду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снижение расходной части местного бюджета по оплате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снижение размера платежей населения и промышленных потребителей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 Кеслеровского    сельского поселения Крымского района 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снижение энергоёмкости ВМП  Кеслеровского    сельского поселения Крымского района  за счёт реализации мероприятий подпрограммы на 10 % к 2017 году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формирование целостной и эффективной системы управления процессом повышения энергоэффективности  Кеслеровского    сельского поселения Крымского района 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овышение энергетической  и экологической безопасности экономики  Кеслеровского   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о итогам реализаци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 xml:space="preserve">рограммы должны быть завершены энергетические обследования объектов потребления, производства и распределения энергетических ресурсов как в соответствии с требованиями Федерального закона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en-US"/>
        </w:rPr>
        <w:t xml:space="preserve">261-ФЗ, так и в соответствии с мероприятиям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>рограмм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Должно быть завершено формирование обязательных требований и стандартов в отношении внедрения и эксплуатации энергосберегающего оборудования, энергосберегающих технологий при производстве, передаче и потреблении энергетических ресурсов, в том числе путем установления обязательных для выполнения энергосберегающих мероприятий и  порядка их осуществления, путем утверждения требований энергоэффективности при проектировании, строительстве и/или реконструкции объектов, а равно при вводе их в эксплуатацию, и контроля их исполнения, установления требований к программам в области энергосбережения и повышения энергетической эффективности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Normal"/>
        <w:widowControl/>
        <w:autoSpaceDE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оэффективности системы водоснабжения и водоотведения;</w:t>
      </w:r>
    </w:p>
    <w:p>
      <w:pPr>
        <w:pStyle w:val="Normal"/>
        <w:widowControl/>
        <w:autoSpaceDE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энергоэффективности бюджетной сферы;</w:t>
      </w:r>
    </w:p>
    <w:p>
      <w:pPr>
        <w:pStyle w:val="Normal"/>
        <w:widowControl/>
        <w:autoSpaceDE w:val="true"/>
        <w:ind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овышении энергоэффективности жилищного фонда и ЖК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50,0 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35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вышение энергоэффективности  Кеслеровского   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Е.В.Кошеле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firstLine="612"/>
        <w:jc w:val="right"/>
        <w:rPr/>
      </w:pPr>
      <w:r>
        <w:rPr>
          <w:sz w:val="28"/>
          <w:szCs w:val="28"/>
        </w:rPr>
        <w:tab/>
      </w:r>
      <w:bookmarkStart w:id="1" w:name="sub_990"/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Энергосбережение и повышение энергетической эффективности  Кеслеровского    сельского поселения Крымского района 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right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слеровского    сельского поселения Крымского район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Энергосбережение и повышение энергетической эффективности   Кеслеровского    сельского поселения Крымского района»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0"/>
        <w:gridCol w:w="903"/>
        <w:gridCol w:w="720"/>
        <w:gridCol w:w="900"/>
        <w:gridCol w:w="1080"/>
        <w:gridCol w:w="108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                                                                              Е.В.Кошелева            </w:t>
      </w:r>
      <w:bookmarkEnd w:id="1"/>
    </w:p>
    <w:p>
      <w:pPr>
        <w:pStyle w:val="TextBody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  Кеслеровского    сельского поселения Крым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подпрограммы  «Энергосбережение и повышение энергетической эффективности  Кеслеровского    сельского поселения Крымского района »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опливно-энергетического комплекса Кеслеровского сельского поселения Крымского района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- создание правовых, экономических и организационных основ стимулирования энергосбережения на территории  Кеслеровского    сельского поселения Крымского района 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 Кеслеровского    сельского поселения Крымского района 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вышение энергоэффективности  Кеслеровского    сельского поселения Крымского район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ое обследование системы водоснабженияэлектроснабжения, газоснабжения территории поселения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Кеслеровского  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b/>
                <w:spacing w:val="-12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>
          <w:sz w:val="28"/>
          <w:szCs w:val="28"/>
        </w:rPr>
        <w:t>Крымского района                                                                                                                                   Е.В.Кошелев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30:00Z</dcterms:created>
  <dc:creator>1</dc:creator>
  <dc:description/>
  <cp:keywords/>
  <dc:language>en-US</dc:language>
  <cp:lastModifiedBy>СП Адагум</cp:lastModifiedBy>
  <cp:lastPrinted>2015-11-25T23:26:00Z</cp:lastPrinted>
  <dcterms:modified xsi:type="dcterms:W3CDTF">2016-07-19T14:46:00Z</dcterms:modified>
  <cp:revision>17</cp:revision>
  <dc:subject/>
  <dc:title>                                                                                 УТВЕРЖДЕНА                                                                                           </dc:title>
</cp:coreProperties>
</file>