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pacing w:val="2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mallCaps/>
          <w:spacing w:val="20"/>
          <w:sz w:val="32"/>
          <w:szCs w:val="28"/>
        </w:rPr>
      </w:pPr>
      <w:r>
        <w:rPr>
          <w:b/>
          <w:smallCaps/>
          <w:spacing w:val="20"/>
          <w:sz w:val="32"/>
          <w:szCs w:val="28"/>
        </w:rPr>
        <w:t>администрация кеслеровского сельского поселения крымского района</w:t>
      </w:r>
    </w:p>
    <w:p>
      <w:pPr>
        <w:pStyle w:val="Normal"/>
        <w:jc w:val="center"/>
        <w:rPr>
          <w:b/>
          <w:b/>
          <w:smallCaps/>
          <w:spacing w:val="20"/>
          <w:sz w:val="32"/>
          <w:szCs w:val="28"/>
        </w:rPr>
      </w:pPr>
      <w:r>
        <w:rPr>
          <w:b/>
          <w:smallCaps/>
          <w:spacing w:val="20"/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spacing w:val="6"/>
          <w:sz w:val="32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5.07.2016г.</w:t>
      </w:r>
      <w:r>
        <w:rPr>
          <w:color w:val="FF0000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  №1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тор Павловский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ую программу Кеслеровского сельского поселения Крымского района «Развитие топливно-энергетического комплекса Кеслеровского сельского поселения Крымского района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Кеслеровского сельского поселения Крымского района от 18 сентября 2014 года № 103 «Об утверждении порядка разработки,   реализации и оценки эффективности   муниципальных программ Кеслеровского сельского поселения Крымского район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pacing w:val="-40"/>
          <w:sz w:val="28"/>
          <w:szCs w:val="28"/>
        </w:rPr>
        <w:t xml:space="preserve">  </w:t>
      </w:r>
      <w:r>
        <w:rPr>
          <w:spacing w:val="-40"/>
          <w:sz w:val="28"/>
          <w:szCs w:val="28"/>
        </w:rPr>
        <w:t xml:space="preserve">1. </w:t>
      </w:r>
      <w:r>
        <w:rPr>
          <w:sz w:val="28"/>
          <w:szCs w:val="28"/>
        </w:rPr>
        <w:t xml:space="preserve"> Утвердить муниципальную программу Кеслеровского сельского поселения Крымского района  «Развитие топливно-энергетического комплекс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слеровского сельского поселения Крымского района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Кеслеровского сельского поселения Крымского района от 31  октября 2014 года №130 «Об утверждении муниципальной программы  «Развитие топливно-энергетического комплекса Кеслеровского сельского поселения Крымского района» и  Постановление администрации Кеслеровского сельского поселения Крымского района от 18  ноября 2015 года №221 «О внесении изменений в постановление администрации Кеслеровского сельского поселения Крымского района от 31  октября 2014 года №130  «Об утверждении муниципальной программы  «Развитие топливно-энергетического комплекса Кеслеровского сельского поселения Крымского района»  считать утратившим силу.</w:t>
      </w:r>
    </w:p>
    <w:p>
      <w:pPr>
        <w:pStyle w:val="Normal"/>
        <w:tabs>
          <w:tab w:val="clear" w:pos="708"/>
          <w:tab w:val="left" w:pos="4264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Контроль  за выполнением настоящего постановления  возложить на 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заместителя главы  Кеслеро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кого поселения Крымского района Е.В.Кошелев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Постановление вступает в силу со дня его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го обнародования</w:t>
        </w:r>
      </w:hyperlink>
      <w:r>
        <w:rPr>
          <w:sz w:val="28"/>
          <w:szCs w:val="28"/>
        </w:rPr>
        <w:t>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4"/>
      <w:bookmarkStart w:id="1" w:name="sub_4"/>
      <w:bookmarkEnd w:id="1"/>
    </w:p>
    <w:p>
      <w:pPr>
        <w:pStyle w:val="Normal"/>
        <w:jc w:val="both"/>
        <w:rPr>
          <w:sz w:val="28"/>
          <w:szCs w:val="28"/>
        </w:rPr>
      </w:pPr>
      <w:bookmarkStart w:id="2" w:name="sub_4"/>
      <w:bookmarkEnd w:id="2"/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сле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 А.В.Бонд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Кеслеровского сельского поселения Крым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5.07.2016г № 159</w:t>
      </w:r>
    </w:p>
    <w:p>
      <w:pPr>
        <w:pStyle w:val="Normal"/>
        <w:spacing w:lineRule="atLeast" w:line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еслеровского сельского поселения 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топливно-энергетического комплекса Кеслеровского сельского поселения Крымского района»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Характеристика сферы уличного освещения, газификации и энергосбережения  содержание, проблемы и обоснование необходимости ее решения программным методом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 Кеслеровского сельского поселения Крым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«Развитие топливно-энергетического комплекса Кеслеровского сельского поселения Крымского района»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Кеслеровского сельского поселения Крым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Кеслеровского сельского поселения Крым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еслеровского сельского поселения Крым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  <w:t>подпрограмма «Газификация Кеслеровского сельского поселения Крымского района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)подпрограмма «Энергосбережение и повышение энергетической эффективности Кеслеровского сельского поселения Крымского района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создание безопасных и комфортных условий для проживания на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условий быта и производственной деятельности населения за счет более полного обеспечения его природным сжиженным газ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эффективное использование энергетических ресурсов Кеслеровского сельского поселения Крымского района и предоставление населению высококачественных энергетических услуг по доступным цена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нженерное обустройство Кеслеровского сельского поселения Крымского района 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- темпов газификации, наращивание расширение газовых систем и систем газоснабжения, повышение жизненного уровня на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правовых, экономических и организационных основ стимулирования энергосбережения на территории Кеслеровского сельского поселения Крымского района 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целостной и эффективной системы управления процессом повышения энергоэффективности поселения за счёт развития современного нормативно–законодательного, ресурсного и информационного обеспе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Кеслеровского сельского поселения Крымского района 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нергетической  и экологической безопасности экономики поселения– снижение выбросов парниковых газов, а также снижение вредных выбросов и укрепление на этой основе здоровья насел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газопроводных с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тяженность обслуживаемых линий  освещ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-2017 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5 - 2017 годы –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0,0 тыс. рублей, за счет средств местного бюджета 2550,0 тыс.рублей в том числе:</w:t>
            </w:r>
          </w:p>
          <w:p>
            <w:pPr>
              <w:pStyle w:val="Style22"/>
              <w:rPr/>
            </w:pPr>
            <w:bookmarkStart w:id="3" w:name="sub_10302"/>
            <w:r>
              <w:rPr>
                <w:rFonts w:cs="Times New Roman" w:ascii="Times New Roman" w:hAnsi="Times New Roman"/>
                <w:sz w:val="28"/>
                <w:szCs w:val="28"/>
              </w:rPr>
              <w:t>2015 год – 00,0 тыс. рублей</w:t>
            </w:r>
            <w:bookmarkEnd w:id="3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1900,0 тыс. рубле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650,0 тыс. рублей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Газификация Кеслеровского сельского поселения Крымского района»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5 - 2017 годы – 3800,0 тыс. 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0,0 тыс.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700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00,0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«Энергосбережение и повышение энергетической эффективности Кеслеровского сельского поселения Крымского района 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за счет средств местного бюджета составляет 350,0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15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еслеровского сельского поселения Крымск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Кеслеровского сельского поселения Крымского района   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сферы  «Газификация», «Энергосбережение», содержание, проблемы и обоснование необходимости ее решения программным методо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я муниципальной программы «Газификация», «Энергосбережение» и отдельные мероприятия </w:t>
      </w:r>
      <w:r>
        <w:rPr>
          <w:rStyle w:val="Style15"/>
          <w:b w:val="false"/>
          <w:sz w:val="28"/>
          <w:szCs w:val="28"/>
        </w:rPr>
        <w:t>по управлению реализацией программ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>Под</w:t>
      </w:r>
      <w:r>
        <w:rPr>
          <w:rFonts w:eastAsia="Calibri"/>
          <w:sz w:val="28"/>
          <w:szCs w:val="28"/>
          <w:lang w:val="en-US"/>
        </w:rPr>
        <w:t>программа</w:t>
      </w:r>
      <w:r>
        <w:rPr>
          <w:rFonts w:eastAsia="Calibri"/>
          <w:sz w:val="28"/>
          <w:szCs w:val="28"/>
        </w:rPr>
        <w:t xml:space="preserve"> «Газификация Кеслеровского сельского поселения Крымского района»-  включает в себя </w:t>
      </w:r>
      <w:r>
        <w:rPr>
          <w:sz w:val="28"/>
          <w:szCs w:val="28"/>
        </w:rPr>
        <w:t xml:space="preserve"> осуществление мероприятия по   газификации населенных пунктов сельского поселения  в целях улучшения социально- экономических условий жизни насел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обходимость принятия данной целевой Программы вызвана обеспечением роста темпов газификации в Краснодарском крае, ослаблением социальной напряженности в обществе повышение жизненного уровня насе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</w:t>
      </w:r>
      <w:r>
        <w:rPr>
          <w:rFonts w:eastAsia="Calibri"/>
          <w:sz w:val="28"/>
          <w:szCs w:val="28"/>
          <w:lang w:val="en-US"/>
        </w:rPr>
        <w:t xml:space="preserve">программа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 xml:space="preserve">Энергосбережение и повышение энергетической эффективности Кеслеровского сельского поселения Крымского района» </w:t>
      </w:r>
      <w:r>
        <w:rPr>
          <w:rFonts w:eastAsia="Calibri"/>
          <w:sz w:val="28"/>
          <w:szCs w:val="28"/>
          <w:lang w:val="en-US"/>
        </w:rPr>
        <w:t xml:space="preserve">включает комплекс </w:t>
      </w:r>
      <w:r>
        <w:rPr>
          <w:rFonts w:eastAsia="Calibri"/>
          <w:sz w:val="28"/>
          <w:szCs w:val="28"/>
        </w:rPr>
        <w:t xml:space="preserve">направлений </w:t>
      </w:r>
      <w:r>
        <w:rPr>
          <w:rFonts w:eastAsia="Calibri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/>
          <w:sz w:val="28"/>
          <w:szCs w:val="28"/>
        </w:rPr>
        <w:t>при</w:t>
      </w:r>
      <w:r>
        <w:rPr>
          <w:rFonts w:eastAsia="Calibri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/>
          <w:sz w:val="28"/>
          <w:szCs w:val="28"/>
        </w:rPr>
        <w:t>Программы</w:t>
      </w:r>
      <w:r>
        <w:rPr>
          <w:rFonts w:eastAsia="Calibri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</w:t>
      </w:r>
    </w:p>
    <w:p>
      <w:pPr>
        <w:pStyle w:val="Normal"/>
        <w:ind w:firstLine="660"/>
        <w:jc w:val="both"/>
        <w:rPr/>
      </w:pPr>
      <w:r>
        <w:rPr>
          <w:rStyle w:val="Style15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ффективное использование энергетических ресурсов Кеслеровского сельского поселения Крымского района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инновационного развития Кеслеровского сельского поселения Крымского района 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энергетической безопасности Кеслеровского сельского поселения Крымского района с учётом стратегии его долгосрочного развития;</w:t>
      </w:r>
    </w:p>
    <w:p>
      <w:pPr>
        <w:pStyle w:val="Normal"/>
        <w:jc w:val="both"/>
        <w:rPr/>
      </w:pPr>
      <w:r>
        <w:rPr>
          <w:sz w:val="28"/>
          <w:szCs w:val="28"/>
        </w:rPr>
        <w:t>- удовлетворение обоснованных потребностей населения и экономики Кеслеровского сельского поселения Крымского района в энергетических комплексах;</w:t>
      </w:r>
    </w:p>
    <w:p>
      <w:pPr>
        <w:pStyle w:val="Normal"/>
        <w:jc w:val="both"/>
        <w:rPr/>
      </w:pPr>
      <w:r>
        <w:rPr>
          <w:sz w:val="28"/>
          <w:szCs w:val="28"/>
        </w:rPr>
        <w:t>- устойчивое обеспечение населения и экономики Кеслеровского сельского поселения Крымского района энергетическими комплексами;</w:t>
      </w:r>
    </w:p>
    <w:p>
      <w:pPr>
        <w:pStyle w:val="Normal"/>
        <w:jc w:val="both"/>
        <w:rPr/>
      </w:pPr>
      <w:r>
        <w:rPr>
          <w:sz w:val="28"/>
          <w:szCs w:val="28"/>
        </w:rPr>
        <w:t>- устойчивое развитие топливно-энергетического комплекса Кеслеровского сельского поселения Крым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меньшение негативного воздействия топливно-энергетического комплекса Кеслеровского сельского поселения Крымского района на окружающую сред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нижение расходной части местного бюджета по оплате за энергетические ресурс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нижение размера платежей населения и промышленных потребителей за энергетические ресурс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jc w:val="both"/>
        <w:rPr/>
      </w:pPr>
      <w:r>
        <w:rPr>
          <w:sz w:val="28"/>
          <w:szCs w:val="28"/>
        </w:rPr>
        <w:t>-создание правовых, экономических и организационных основ стимулирования энергосбережения на территории Кеслеровского сельского поселения Крымского района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целостной и эффективной системы управления процессом повышения энергоэффективности Кеслеровского сельского поселения Крымского района 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jc w:val="both"/>
        <w:rPr/>
      </w:pPr>
      <w:r>
        <w:rPr>
          <w:sz w:val="28"/>
          <w:szCs w:val="28"/>
        </w:rPr>
        <w:t>-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вышение энергетической  и экологической безопасности экономики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еслеровского сельского поселения Крымского района 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both"/>
        <w:rPr/>
      </w:pPr>
      <w:r>
        <w:rPr>
          <w:sz w:val="28"/>
          <w:szCs w:val="28"/>
        </w:rPr>
        <w:tab/>
        <w:t xml:space="preserve">Цели, задачи и характеризующие их целевые показатели муниципальной программы приведены в </w:t>
      </w:r>
      <w:r>
        <w:rPr>
          <w:b/>
          <w:sz w:val="28"/>
          <w:szCs w:val="28"/>
        </w:rPr>
        <w:t>приложении № 1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будет осуществляться с 2015 по 2017 год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pacing w:val="-2"/>
          <w:sz w:val="28"/>
          <w:szCs w:val="28"/>
        </w:rPr>
        <w:t>Система     программных       мероприятий       представлена четырьмя подпрограммами и отдельным мероприятием</w:t>
      </w:r>
      <w:r>
        <w:rPr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4" w:name="sub_1052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1.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азификация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еслеровского сельского поселения Крымского райо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Подпрограмма направлена на строительство   системы газоснабжения. </w:t>
      </w:r>
    </w:p>
    <w:p>
      <w:pPr>
        <w:pStyle w:val="Normal"/>
        <w:ind w:firstLine="770"/>
        <w:jc w:val="both"/>
        <w:rPr>
          <w:color w:val="3366FF"/>
          <w:sz w:val="28"/>
          <w:szCs w:val="28"/>
        </w:rPr>
      </w:pPr>
      <w:r>
        <w:rPr>
          <w:bCs/>
          <w:sz w:val="28"/>
          <w:szCs w:val="28"/>
        </w:rPr>
        <w:t>2. «</w:t>
      </w:r>
      <w:r>
        <w:rPr>
          <w:sz w:val="28"/>
          <w:szCs w:val="28"/>
        </w:rPr>
        <w:t>Энергосбережение и повышение энергетической эффективности Кеслеровского сельского поселения Крымского района»</w:t>
      </w:r>
      <w:r>
        <w:rPr>
          <w:b/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приложение № 4</w:t>
      </w:r>
      <w:r>
        <w:rPr>
          <w:sz w:val="28"/>
          <w:szCs w:val="28"/>
        </w:rPr>
        <w:t>).</w:t>
      </w:r>
    </w:p>
    <w:p>
      <w:pPr>
        <w:pStyle w:val="ConsPlusNormal"/>
        <w:widowControl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программ</w:t>
      </w:r>
      <w:r>
        <w:rPr>
          <w:rFonts w:eastAsia="Calibri" w:cs="Times New Roman" w:ascii="Times New Roman" w:hAnsi="Times New Roman"/>
          <w:sz w:val="28"/>
          <w:szCs w:val="28"/>
        </w:rPr>
        <w:t>а позволит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повы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ить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энергоэффективност</w:t>
      </w:r>
      <w:r>
        <w:rPr>
          <w:rFonts w:eastAsia="Calibri" w:cs="Times New Roman" w:ascii="Times New Roman" w:hAnsi="Times New Roman"/>
          <w:sz w:val="28"/>
          <w:szCs w:val="28"/>
        </w:rPr>
        <w:t>ь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, обеспечи</w:t>
      </w:r>
      <w:r>
        <w:rPr>
          <w:rFonts w:eastAsia="Calibri" w:cs="Times New Roman" w:ascii="Times New Roman" w:hAnsi="Times New Roman"/>
          <w:sz w:val="28"/>
          <w:szCs w:val="28"/>
        </w:rPr>
        <w:t>т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эффективное использование бюджетных средств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ind w:firstLine="770"/>
        <w:jc w:val="both"/>
        <w:rPr/>
      </w:pPr>
      <w:bookmarkStart w:id="5" w:name="sub_1052"/>
      <w:bookmarkEnd w:id="5"/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2550,0 тыс. 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из средств местного бюджета – 2550,0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1210"/>
        <w:gridCol w:w="1340"/>
        <w:gridCol w:w="1375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 xml:space="preserve">Газификация </w:t>
            </w:r>
            <w:r>
              <w:rPr>
                <w:sz w:val="28"/>
                <w:szCs w:val="28"/>
              </w:rPr>
              <w:t>Кеслеровском  сельском поселении   Крым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/>
              <w:t xml:space="preserve">«Энергосбережение и повышение энергетической эффективности </w:t>
            </w:r>
            <w:r>
              <w:rPr>
                <w:color w:val="000000"/>
              </w:rPr>
              <w:t>Кеслеровского</w:t>
            </w:r>
            <w:r>
              <w:rPr/>
              <w:t xml:space="preserve"> сельского поселения Крымского района  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6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94"/>
        <w:jc w:val="both"/>
        <w:rPr/>
      </w:pPr>
      <w:bookmarkStart w:id="6" w:name="sub_1022"/>
      <w:bookmarkEnd w:id="6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7" w:name="sub_1022"/>
      <w:bookmarkStart w:id="8" w:name="sub_10221"/>
      <w:bookmarkEnd w:id="7"/>
      <w:bookmarkEnd w:id="8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94"/>
        <w:jc w:val="both"/>
        <w:rPr/>
      </w:pPr>
      <w:bookmarkStart w:id="9" w:name="sub_10221"/>
      <w:bookmarkEnd w:id="9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10" w:name="sub_105"/>
      <w:bookmarkEnd w:id="10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40" w:hanging="0"/>
        <w:jc w:val="center"/>
        <w:rPr/>
      </w:pPr>
      <w:bookmarkStart w:id="11" w:name="sub_105"/>
      <w:bookmarkEnd w:id="11"/>
      <w:r>
        <w:rPr>
          <w:b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>-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формирует структуру муниципальной программы и перечень участников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jc w:val="both"/>
        <w:rPr/>
      </w:pPr>
      <w:r>
        <w:rPr>
          <w:sz w:val="28"/>
          <w:szCs w:val="28"/>
        </w:rPr>
        <w:t>-несет ответственность за достижение целевых показателей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до 10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jc w:val="both"/>
        <w:rPr/>
      </w:pPr>
      <w:r>
        <w:rPr>
          <w:sz w:val="28"/>
          <w:szCs w:val="28"/>
        </w:rPr>
        <w:t>-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jc w:val="both"/>
        <w:rPr/>
      </w:pPr>
      <w:r>
        <w:rPr>
          <w:sz w:val="28"/>
          <w:szCs w:val="28"/>
        </w:rPr>
        <w:t>-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jc w:val="both"/>
        <w:rPr/>
      </w:pPr>
      <w:r>
        <w:rPr>
          <w:sz w:val="28"/>
          <w:szCs w:val="28"/>
        </w:rPr>
        <w:t>-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jc w:val="both"/>
        <w:rPr/>
      </w:pPr>
      <w:r>
        <w:rPr>
          <w:sz w:val="28"/>
          <w:szCs w:val="28"/>
        </w:rPr>
        <w:t>-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Кесле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рымского района                                     Е.В.Кошелева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2" w:name="sub_990"/>
      <w:bookmarkStart w:id="13" w:name="sub_990"/>
      <w:bookmarkEnd w:id="13"/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еслеро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кого поселения Крымского района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>«Развитие топливно-энергетического комплекса Кеслеровского сельского поселения Крымского район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слеровского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сельского поселения Крым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Развитие топливно-энергетического комплекса Кеслеровского сельского поселения Крым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еслеровского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сельского поселения Крымского района  «Развитие топливно-энергетического комплекса Кеслеро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газопроводных с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етическое обследование системы водоснабжен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етическое обследование электроснабжен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етическое обследование газоснабжен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дпрограмма № 1 «</w:t>
            </w:r>
            <w:r>
              <w:rPr>
                <w:b/>
                <w:bCs/>
                <w:sz w:val="28"/>
                <w:szCs w:val="28"/>
              </w:rPr>
              <w:t xml:space="preserve">Газификация  </w:t>
            </w:r>
            <w:r>
              <w:rPr>
                <w:b/>
                <w:sz w:val="28"/>
                <w:szCs w:val="28"/>
              </w:rPr>
              <w:t>Кеслеровск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Крымского района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роенных объектов и соору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построенных газопроводных с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а № 2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нергосбережение и повышение энергетической эффективности Кеслеровского сельского поселения 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етическое обследование системы водоснабжен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етическое обследование электроснабжен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етическое обследование газоснабжен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слер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ого района                                                                       Е.В.Кошел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14" w:name="sub_990"/>
      <w:bookmarkEnd w:id="14"/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70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2976" w:leader="none"/>
        </w:tabs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еслеро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кого поселения Крымского района</w:t>
      </w:r>
    </w:p>
    <w:p>
      <w:pPr>
        <w:pStyle w:val="Normal"/>
        <w:ind w:left="9900" w:hanging="0"/>
        <w:jc w:val="right"/>
        <w:rPr>
          <w:sz w:val="28"/>
          <w:szCs w:val="28"/>
        </w:rPr>
      </w:pPr>
      <w:r>
        <w:rPr>
          <w:sz w:val="28"/>
          <w:szCs w:val="28"/>
        </w:rPr>
        <w:t>«Развитие топливно-энергетического комплекса Кеслеровского сельского поселения Крымского района»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440"/>
        <w:gridCol w:w="1440"/>
        <w:gridCol w:w="1440"/>
        <w:gridCol w:w="1440"/>
        <w:gridCol w:w="956"/>
        <w:gridCol w:w="1776"/>
        <w:gridCol w:w="24"/>
      </w:tblGrid>
      <w:tr>
        <w:trPr/>
        <w:tc>
          <w:tcPr>
            <w:tcW w:w="15176" w:type="dxa"/>
            <w:gridSpan w:val="11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76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еслеровского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сельского поселения Крымского района «Развитие топливно-энергетического комплекса Кеслеровского сельского поселения Крымского района»</w:t>
            </w:r>
          </w:p>
        </w:tc>
      </w:tr>
      <w:tr>
        <w:trPr/>
        <w:tc>
          <w:tcPr>
            <w:tcW w:w="15152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сего (тыс. 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11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условий быта и производственной деятельности населения   за счет более полного обеспечения его природным сжиженным газо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эффективное использование энергетических ресурсов Кеслеровского сельского поселения Крымского района и предоставление населению высококачественных энергетических услуг по доступным ценам</w:t>
            </w:r>
            <w:r>
              <w:rPr>
                <w:color w:val="1E1E1E"/>
                <w:sz w:val="28"/>
                <w:szCs w:val="28"/>
              </w:rPr>
              <w:t xml:space="preserve"> и создающей безопасные и комфортные условия для проживания на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эффективное использование энергетических ресурсов Кеслеровск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сельского поселения Крымского района  и предоставление населению высококачественных энергетических услуг по доступным ценам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</w:tc>
        <w:tc>
          <w:tcPr>
            <w:tcW w:w="11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женерное обустройство Кеслеровского сельского поселения Крымского района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азификация, расширение газовых систем и систем газоснабжения, повышение жизненного уровня на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правовых, экономических и организационных основ стимулирования энергосбережения на территории Кеслеровского сельского поселения Крымского района 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целостной и эффективной системы управления процессом повышения энергоэффективности поселения за счёт развития современного нормативно–законодательного, ресурсного и информационного обеспе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нергетической  и экологической безопасности экономики поселения– снижение выбросов парниковых газов, а также снижение вредных выбросов и укрепление на этой основе здоровья на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зификация Кеслеровского сельского поселения Крым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построенных объектов и сооружений 1 ш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построенных газопроводных сетей – 2,9 к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еслеровског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рымского райо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вышение энергоэффективности  Кеслеровского</w:t>
            </w: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сельского поселения Крым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ое обследование системы водоснаб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я, газоснабжения территории посел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еслеровск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рымского райо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5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слеровского сельского 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ымского района                                                                                                                 Е.В.Кошелева</w:t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28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2:25:00Z</dcterms:created>
  <dc:creator>Admin</dc:creator>
  <dc:description/>
  <cp:keywords/>
  <dc:language>en-US</dc:language>
  <cp:lastModifiedBy>СП Адагум</cp:lastModifiedBy>
  <cp:lastPrinted>2016-07-19T18:33:00Z</cp:lastPrinted>
  <dcterms:modified xsi:type="dcterms:W3CDTF">2016-07-19T14:36:00Z</dcterms:modified>
  <cp:revision>53</cp:revision>
  <dc:subject/>
  <dc:title>                                                                                 </dc:title>
</cp:coreProperties>
</file>