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 сельского поселения Крымского района«О бюджете Кеслеров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20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3.04.2020  № 37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 сельского поселения Крымского района«О бюджете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20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2.2019  № 15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 769,6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49 769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341,3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02,8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721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21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21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21,0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866,6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,6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907,5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38,5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38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2,3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12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3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3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3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креплению правопорядка, профилактика правонарушений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Кеслеровского сельского поселения Крымского района»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56,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 006,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006,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006,2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006,2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27,1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27,1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– краев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5 804.1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– местн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 280,8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 5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0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0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3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3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3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3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1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 637,8</w:t>
            </w:r>
          </w:p>
        </w:tc>
      </w:tr>
      <w:tr>
        <w:trPr>
          <w:trHeight w:val="99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574,6</w:t>
            </w:r>
          </w:p>
        </w:tc>
      </w:tr>
      <w:tr>
        <w:trPr>
          <w:trHeight w:val="1138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" – мест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7,8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597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572,8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572,8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5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5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218,2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218,2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7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7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2000114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114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0,0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удовая адаптац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934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 934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34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50,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крепление материально-технической базы, технического оснащения муниципальных учреждений культуры – краев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6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крепление материально-технической базы, технического оснащения муниципальных учреждений культуры – местн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6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650,2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650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31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7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33,5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33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8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0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 А. Белоног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00:00Z</dcterms:created>
  <dc:creator>user</dc:creator>
  <dc:description/>
  <cp:keywords/>
  <dc:language>en-US</dc:language>
  <cp:lastModifiedBy>Общий отдел</cp:lastModifiedBy>
  <cp:lastPrinted>2019-12-19T09:54:00Z</cp:lastPrinted>
  <dcterms:modified xsi:type="dcterms:W3CDTF">2020-04-23T07:18:00Z</dcterms:modified>
  <cp:revision>16</cp:revision>
  <dc:subject/>
  <dc:title/>
</cp:coreProperties>
</file>