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29.12.2012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5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46201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473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41  тысяч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2 «Поступление доходов в бюджет Кеслеровского  сельского поселения Крымского района в 2012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5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6 «Источники внутреннего финансирования дефицита бюджета поселения на 2012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Е.В.Кошелева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cp:keywords/>
  <dc:language>en-US</dc:language>
  <cp:lastModifiedBy>АДМИНИСТРАЦИЯ</cp:lastModifiedBy>
  <cp:lastPrinted>2013-01-17T08:57:00Z</cp:lastPrinted>
  <dcterms:modified xsi:type="dcterms:W3CDTF">2013-01-28T13:10:00Z</dcterms:modified>
  <cp:revision>63</cp:revision>
  <dc:subject/>
  <dc:title/>
</cp:coreProperties>
</file>