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   07.08.2015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48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18.12.2014 года № 14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5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15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вета Кеслеровского сельского поселения Крымского района от 18 декабря 2014 года № 14 «О бюджете Кеслеровского сельского поселения Крымского района на 2015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1) </w:t>
      </w:r>
      <w:r>
        <w:rPr>
          <w:sz w:val="28"/>
          <w:szCs w:val="28"/>
        </w:rPr>
        <w:t>в пункте 1 абзацы 1,2,6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) общий объём доходов в сумме 30388,6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бщий объём расходов в сумме 41411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дефицит местного бюджета в сумме  11022,7 тысяч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ложение 3 «Поступление доходов в бюджет Кеслеровского  сельского поселения Крымского района в 2015 году» изложить в новой редакции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иложение 5 «Распределение расходов Кеслеровского сельского поселения Крымского района на 2015 год по разделам и подразделам  классификации расходов бюджетов Российской Федерации» изложить в редакции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 4. Приложение 6 «Ведомственная структура расходов бюджета Кеслеровского сельского поселения Крымского района на 2015 год» изложить в редакции согласно приложению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Приложение 7 «Источники внутреннего финансирования дефицита бюджета поселения на 2015 год»  изложить в редакции согласно приложению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ункт 18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8. Утвердить объем бюджетных ассигнований дорожного фонда Кеслеровского сельского поселения Крымского района в сумме 4708,0 тыс.рубл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решения возложить на заместителя главы Кеслеровского сельского поселения   Крымского района Кошелеву Е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 Опубликовать настоящее реш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главы Кесле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Кошелева Е.В.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54:00Z</dcterms:created>
  <dc:creator>User</dc:creator>
  <dc:description/>
  <cp:keywords/>
  <dc:language>en-US</dc:language>
  <cp:lastModifiedBy>СП Адагум</cp:lastModifiedBy>
  <cp:lastPrinted>2015-08-17T08:59:00Z</cp:lastPrinted>
  <dcterms:modified xsi:type="dcterms:W3CDTF">2015-08-17T05:00:00Z</dcterms:modified>
  <cp:revision>119</cp:revision>
  <dc:subject/>
  <dc:title/>
</cp:coreProperties>
</file>