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1.03.2018 № 182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поселения Крымского района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8 год»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 834,0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29 834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709,9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56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6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6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6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128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128,8 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8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8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9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,0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5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Казачество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Муниципальная поддержка </w:t>
            </w:r>
            <w:r>
              <w:rPr>
                <w:rFonts w:cs="Times New Roman" w:ascii="Times New Roman" w:hAnsi="Times New Roman"/>
                <w:bCs/>
              </w:rPr>
              <w:t>казачьих обществ на территории Кеслеровского сельского поселения Крымского района на 2018 год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го сельского поселения Крымского района» на 2018 го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295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130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30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0,7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930,7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0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0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безопасности дорожного движ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676,9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7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6,5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963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98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48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48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7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7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1,3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1,3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176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176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"Доступная сред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176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</w:t>
            </w:r>
          </w:p>
        </w:tc>
      </w:tr>
      <w:tr>
        <w:trPr>
          <w:trHeight w:val="2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льтура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в области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9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91,9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1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24,1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94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1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2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88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0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5:00Z</dcterms:created>
  <dc:creator>user</dc:creator>
  <dc:description/>
  <cp:keywords/>
  <dc:language>en-US</dc:language>
  <cp:lastModifiedBy>Общий отдел</cp:lastModifiedBy>
  <cp:lastPrinted>2018-02-05T09:12:00Z</cp:lastPrinted>
  <dcterms:modified xsi:type="dcterms:W3CDTF">2018-03-27T13:29:00Z</dcterms:modified>
  <cp:revision>4</cp:revision>
  <dc:subject/>
  <dc:title/>
</cp:coreProperties>
</file>