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/>
      </w:pPr>
      <w:r>
        <w:rPr>
          <w:sz w:val="24"/>
          <w:szCs w:val="22"/>
        </w:rPr>
        <w:t>от 19.12.2018                                                                                                                      № 214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хутор Павл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в внесенный администрацией Кеслеровского сельского поселения Крымского района проект бюджета Кеслеровского сельского поселения Крымского района (далее по тексту – местный бюджет) на 2019 год, в соответствии со статьей 9 Бюджетного кодекса Российской Федерации, руководствуясь  уставом Кеслеровского сельского поселения Крымского района, Совет Кеслеровского сельского поселения Крымского района,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 местный бюджет)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21 499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1 499,2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20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– исполнительные органы Кеслеровского сельского поселения Крымского района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администраторов доходов  местного бюджета – органов государственной власти Краснодарского края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 право главным администраторам доходов местного бюджета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19 года остатков субсидий, субвенций и иных межбюджетных трансфертов, имеющих целевое назначение прошлых лет, в краевой и районный бюджет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местный бюджет на 2019 год в суммах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доходов местного бюджета безвозмездные поступления из краевого и районного бюджета в 2019 году согласно приложениям № 3 и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7"/>
          <w:szCs w:val="27"/>
          <w:lang w:eastAsia="en-US"/>
        </w:rPr>
        <w:t>Установить, что добровольные взносы и пожертвования, поступившие в бюджет Кеслеровского сельского поселения  Крымского района, направляются в установленном порядке на увеличение расходов бюджета Кеслеровского сельского поселения  Крымского района соответственно целям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расходов местного бюджета по разделам и подразделам классификации расходов бюджетов на 2019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7"/>
          <w:szCs w:val="27"/>
        </w:rPr>
        <w:t xml:space="preserve">Утвердить распределение бюджетных ассигнований по муниципальным программам </w:t>
      </w:r>
      <w:r>
        <w:rPr>
          <w:rFonts w:eastAsia="Calibri"/>
          <w:sz w:val="27"/>
          <w:szCs w:val="27"/>
          <w:lang w:eastAsia="en-US"/>
        </w:rPr>
        <w:t>Кеслеровского сельского поселения  Крымского района</w:t>
      </w:r>
      <w:r>
        <w:rPr>
          <w:sz w:val="27"/>
          <w:szCs w:val="27"/>
        </w:rPr>
        <w:t xml:space="preserve"> на 2019 год согласно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 xml:space="preserve">приложению </w:t>
        </w:r>
      </w:hyperlink>
      <w:r>
        <w:rPr>
          <w:rStyle w:val="InternetLink"/>
          <w:color w:val="000000"/>
          <w:sz w:val="27"/>
          <w:szCs w:val="27"/>
          <w:u w:val="none"/>
        </w:rPr>
        <w:t>№ 10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местного бюджета на 2019 год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источники внутреннего финансирования дефицита местного бюджета на 2019 год согласно приложению № 7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12. Неиспользованные по состоянию на 1 января 2019 года остатки межбюджетных трансфертов, предоставленных из бюджета Кеслеров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Кеслеровского сельского поселения 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использованные по состоянию на 1 января 2019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Кеслеровского сельского поселения  Кры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становить, что субсидии некоммерческим организациям, не являющими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№ 6 к настоящему Решению, в порядке, установленном нормативными правовыми актами  администрации Кеслеровского сельского поселения Кры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становить, что администрация Кеслеровского сельского поселения Крымского района не вправе принимать решения, приводящие к увеличению в 2019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15. Произвести повышение фондов оплаты труда (месячных должностных окладов в соответствии с присвоенными им классными чинами) работников администрации Кеслеровского сельского поселения Крымского района с 1 января 2019 года на 5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16. Произвести повышение фондов оплаты труда (месячных должностных окладов) работников администрации  военно-учетного стола Кеслеровского сельского поселения Крымского района с 1 января 2019 года на 5 процентов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8"/>
          <w:szCs w:val="28"/>
        </w:rPr>
        <w:t xml:space="preserve">17. </w:t>
      </w:r>
      <w:r>
        <w:rPr>
          <w:rFonts w:eastAsia="Calibri"/>
          <w:sz w:val="27"/>
          <w:szCs w:val="27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бюджетных и казенных учреждений культуры Кеслеровского сельского поселения с 1 января 2019 года в соответствии с указами Президента Российской Федерации от 7 мая 2012 года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№ 597</w:t>
        </w:r>
      </w:hyperlink>
      <w:r>
        <w:rPr>
          <w:rFonts w:eastAsia="Calibri"/>
          <w:sz w:val="27"/>
          <w:szCs w:val="27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бюджетных ассигнований дорожного фонда  Кеслеровского сельского поселения Крымского района в сумме                  2 149,9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программу  муниципальных внутренних заимствований  Кеслеровского сельского поселения Крымского района на 2019 год согласно приложению №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предельный объем муниципального долга  Кеслеровского сельского поселения Крымского района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объем расходов на обслуживание  муниципального долга  Кеслеровского сельского поселения Крымского района на 2019 год в сумме   0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гарантий Кеслеровского сельского поселения Крымского района в валюте Российской Федерации на 2019 год согласно приложению № 9 к настоящему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внесении изменений в ранее утвержденные муниципальные (ведомственные целевые)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 муниципальных (ведомственных целевых) программ, включая изменение кодов бюджетной классификации в связи с указанным перераспределением средств 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тализация кодов целевых ста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Средства в валюте Российской Федерации, поступающие во временное распоряжение бюджетных и казенных учреждений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статки средств местного бюджета, сложившиеся на 1 января 2019 года, в полном объеме могут направляться в 2019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Муниципаль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Настоящее реш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С.В. Сопелиди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hyperlink" Target="consultantplus://offline/ref=959A9ECFC9EB69AD12EFBA220E2AE75572FB638B6B9D9DAAC3E4E27651l3p4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26:00Z</dcterms:created>
  <dc:creator>1</dc:creator>
  <dc:description/>
  <cp:keywords/>
  <dc:language>en-US</dc:language>
  <cp:lastModifiedBy>Общий отдел</cp:lastModifiedBy>
  <cp:lastPrinted>2014-11-15T15:39:00Z</cp:lastPrinted>
  <dcterms:modified xsi:type="dcterms:W3CDTF">2018-12-27T16:31:00Z</dcterms:modified>
  <cp:revision>10</cp:revision>
  <dc:subject/>
  <dc:title>КОПИЯ</dc:title>
</cp:coreProperties>
</file>