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УТВЕРЖДАЮ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Глава Кеслеровского сельского поселения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 Бондарев А.В.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т 30.12. 2015г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  </w:t>
      </w:r>
      <w:r>
        <w:rPr>
          <w:b/>
        </w:rPr>
        <w:t>от  2015г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340"/>
        <w:gridCol w:w="1260"/>
        <w:gridCol w:w="1260"/>
        <w:gridCol w:w="900"/>
        <w:gridCol w:w="6"/>
        <w:gridCol w:w="721"/>
        <w:gridCol w:w="353"/>
        <w:gridCol w:w="360"/>
        <w:gridCol w:w="720"/>
      </w:tblGrid>
      <w:tr>
        <w:trPr>
          <w:trHeight w:val="31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25010019121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2501001912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19121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1912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19122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19122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19244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19244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19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+1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19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19244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19851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19852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79911032880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15132059870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1621003244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1621009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2036735118121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203673511812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2036735118244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2036735118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203673511824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2036735118244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3140956546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6527244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6527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6527244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120641033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120641102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121411004244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10611035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1077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1077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1077244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21077244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115841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252115841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1037244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1037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1037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103724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1038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103824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1038244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1039244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1039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4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1039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103924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1039244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31039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3103924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2516551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7071511090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7071511090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707151109024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7071511090244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10902612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11029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16521612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0059611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6012612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30059611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35646612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36012612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35146612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0010314001313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2042311026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>Главный специалист администрации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>Кеслеровского сельского поселения</w:t>
        <w:tab/>
        <w:t xml:space="preserve">          _____________</w:t>
        <w:tab/>
        <w:t>Е.Н.Гук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4:27:00Z</dcterms:created>
  <dc:creator>ИльинскаяНВ</dc:creator>
  <dc:description/>
  <cp:keywords/>
  <dc:language>en-US</dc:language>
  <cp:lastModifiedBy>СП Адагум</cp:lastModifiedBy>
  <cp:lastPrinted>2016-01-22T08:52:00Z</cp:lastPrinted>
  <dcterms:modified xsi:type="dcterms:W3CDTF">2016-01-22T05:55:00Z</dcterms:modified>
  <cp:revision>6</cp:revision>
  <dc:subject/>
  <dc:title>Приложение 1 раздел 1</dc:title>
</cp:coreProperties>
</file>