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  31.08.2011  № 89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90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080"/>
      </w:tblGrid>
      <w:tr>
        <w:trPr>
          <w:trHeight w:val="55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2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Транспортный налог</w:t>
            </w:r>
          </w:p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0"/>
                <w:sz w:val="25"/>
                <w:szCs w:val="25"/>
              </w:rPr>
              <w:t>18210604011020000110 транспортный налог с организаций                          - 24,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0"/>
                <w:sz w:val="25"/>
                <w:szCs w:val="25"/>
              </w:rPr>
              <w:t>18210604012020000110 транспортный налог с физ.лиц                                  + 59,0</w:t>
            </w:r>
          </w:p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Задолженность по отмененным налога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Государственная пошлина за совершение нотариальных дей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7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0202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6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>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2751" w:hRule="atLeast"/>
        </w:trPr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Коммунальное хозяйство (0502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>)                                                                        + 330</w:t>
            </w:r>
            <w:r>
              <w:rPr>
                <w:color w:val="000000"/>
                <w:spacing w:val="-9"/>
                <w:sz w:val="25"/>
                <w:szCs w:val="25"/>
              </w:rPr>
              <w:t>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0502 8510500 013 225 мер.50.10.21 ремонт водопроводных сетей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с. Кеслерово                                                                                                           +  3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0502 5204200 013 225 краевые средства  на ремонт водопроводных сетей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с. Кеслерово                                                                                                           + 300,0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 (0503)                                                                                      -  3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3 6000200 013 226                                                                                          -  84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0503 6000500 013 226 изготовление </w:t>
            </w:r>
            <w:r>
              <w:rPr>
                <w:color w:val="000000"/>
                <w:spacing w:val="-9"/>
                <w:sz w:val="25"/>
                <w:szCs w:val="25"/>
              </w:rPr>
              <w:t>тех.паспортов на кладбища              +  54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 xml:space="preserve">      </w:t>
      </w:r>
      <w:r>
        <w:rPr>
          <w:color w:val="434343"/>
          <w:spacing w:val="-10"/>
          <w:sz w:val="30"/>
          <w:szCs w:val="30"/>
        </w:rPr>
        <w:t>И.о. главы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firstLine="355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Е.В.Кошелева</w:t>
      </w:r>
    </w:p>
    <w:sectPr>
      <w:type w:val="nextPage"/>
      <w:pgSz w:w="11906" w:h="16838"/>
      <w:pgMar w:left="1111" w:right="550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53:00Z</dcterms:created>
  <dc:creator>7</dc:creator>
  <dc:description/>
  <dc:language>en-US</dc:language>
  <cp:lastModifiedBy>АДМИНИСТРАЦИЯ</cp:lastModifiedBy>
  <cp:lastPrinted>2011-09-05T22:17:00Z</cp:lastPrinted>
  <dcterms:modified xsi:type="dcterms:W3CDTF">2011-09-05T18:17:00Z</dcterms:modified>
  <cp:revision>151</cp:revision>
  <dc:subject/>
  <dc:title>Пояснительная к корректировке бюджета Кеслеровского сельского поселения Крымского района</dc:title>
</cp:coreProperties>
</file>