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депутаты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едлагаю вашему вниманию корректировку бюджета Кеслер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целях исполнения соглашения с Департаментом ЖКХ Краснодарского края о предоставлении субсидий бюджету Кеслеровского сельского поселения из краевого фонда софинансирования для реализации мероприятий по подготовке к осенне-зимнему периоду, Департамент ЖКХ предоставляет в 2011 году межбюджетные трансферты на финансирование расходных обязательств по ремонту водопроводных сетей в сумме 300,0тыс.руб. В бюджете поселения необходимо предусмотреть на условиях долевого финансирования данных мероприятий 30 тыс.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вязи с необходимостью произвести финансирование расходов по изготовлению технических паспортов на кладбища (54,0 тыс.руб.) предлагаем произвести корректировку бюджета Кеслеровского сельского поселения по следующим показателя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очие субсидии бюджетам поселений  + 300 т.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лог на имущество физических лиц + 45 т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ранспортный налог + 35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емельный налог – 80,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аким образом, доходная часть бюджета увеличится на 300 т.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ледовательно, и расходная часть бюджета увеличивается на 300,0 т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лагаю принять данную корректировку бюджета и утвердить решение № 89 от 31.08.201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                                                               А.В.Борисовс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5:36:00Z</dcterms:created>
  <dc:creator>User</dc:creator>
  <dc:description/>
  <dc:language>en-US</dc:language>
  <cp:lastModifiedBy>User</cp:lastModifiedBy>
  <cp:lastPrinted>2011-02-25T09:55:00Z</cp:lastPrinted>
  <dcterms:modified xsi:type="dcterms:W3CDTF">2011-08-31T05:57:00Z</dcterms:modified>
  <cp:revision>33</cp:revision>
  <dc:subject/>
  <dc:title>Уважаемые депутаты</dc:title>
</cp:coreProperties>
</file>