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 31.08.2011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 89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доходов в сумме» слова «14341,9 тыс. рублей» заменить словами    «14641,9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 Общий объём расходов в сумме» слова «15083,4 тыс. рублей» заменить словами    « 15383,4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слов « дефицит местного бюджета в сумме» слова «0,0 тысяч рублей» заменить словами «741,5 тысяч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ложение 2 «Поступление доходов бюджета Кеслеровского  сельского поселения Крымского района» изложить в новой редакции согласно приложению 1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Ведомственная структура расходов бюджета Кеслеровского поселения Крымского района на 2011 год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4 «Распределение расходов Кеслеров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6 «Источники внутреннего финансирования дефицита бюджета поселения на 2011 год»  изложить в редакции согласно приложени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решения возложить на главного специалиста  администрации Кеслеровского сельского поселения  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Настоящее решение подлежит 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Е.В.Кош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4:00Z</dcterms:created>
  <dc:creator>Selivanova</dc:creator>
  <dc:description/>
  <dc:language>en-US</dc:language>
  <cp:lastModifiedBy>АДМИНИСТРАЦИЯ</cp:lastModifiedBy>
  <cp:lastPrinted>2011-09-05T22:05:00Z</cp:lastPrinted>
  <dcterms:modified xsi:type="dcterms:W3CDTF">2011-09-05T18:06:00Z</dcterms:modified>
  <cp:revision>109</cp:revision>
  <dc:subject/>
  <dc:title>КОПИЯ</dc:title>
</cp:coreProperties>
</file>