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20.03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.12.2014 года № 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5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5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4 года № 14 «О бюджете Кеслеровского сельского поселения Крымского района на 2015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25760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36782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1022,7 тысяч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3 «Поступление доходов в бюджет Кеслеровского  сельского поселения Крымского района в 2015 году» изложить в новой редакции согласно приложению 1 к настоящему решению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5 году</w:t>
      </w:r>
      <w:r>
        <w:rPr>
          <w:sz w:val="28"/>
          <w:szCs w:val="28"/>
        </w:rPr>
        <w:t xml:space="preserve"> доходов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4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5. Приложение 6 «Ведомственная структура расходов бюджета Кеслеровского сельского поселения Крымского района на 2015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7 «Источники внутреннего финансирования дефицита бюджета поселения на 2015 год»  изложить в редакции согласно приложению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ункт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4. Утвердить объем бюджетных ассигнований дорожного фонда  Кеслеровского сельского поселения Крымского района в сумме 2041,3 тыс. 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А.Ю. Шаров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4:00Z</dcterms:created>
  <dc:creator>User</dc:creator>
  <dc:description/>
  <cp:keywords/>
  <dc:language>en-US</dc:language>
  <cp:lastModifiedBy>user</cp:lastModifiedBy>
  <cp:lastPrinted>2015-02-19T11:34:00Z</cp:lastPrinted>
  <dcterms:modified xsi:type="dcterms:W3CDTF">2015-03-25T12:43:00Z</dcterms:modified>
  <cp:revision>90</cp:revision>
  <dc:subject/>
  <dc:title/>
</cp:coreProperties>
</file>