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3.09.2019 № 2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 «О бюджете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9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 902,9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5 902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900,4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8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24,4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805,6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6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59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1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1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,5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460,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 404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4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4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4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53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53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67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6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123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373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23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823,1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823,1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6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6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84,8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местный бюджет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7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737,4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697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672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04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842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842,2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,8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8,8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519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519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униципальная программа муниципального образования Крымский район «Доступная сред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Муниципальная программа «Доступная сре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инвалидов и маломобильных групп населения Кеслеровского сельского поселения 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10111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720,6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332,6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332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910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54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47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66,6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66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48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7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17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22:00Z</dcterms:created>
  <dc:creator>user</dc:creator>
  <dc:description/>
  <cp:keywords/>
  <dc:language>en-US</dc:language>
  <cp:lastModifiedBy>Общий отдел</cp:lastModifiedBy>
  <cp:lastPrinted>2019-09-13T15:58:00Z</cp:lastPrinted>
  <dcterms:modified xsi:type="dcterms:W3CDTF">2019-11-07T15:07:00Z</dcterms:modified>
  <cp:revision>7</cp:revision>
  <dc:subject/>
  <dc:title/>
</cp:coreProperties>
</file>