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09.2019                                                                                           </w:t>
        <w:tab/>
        <w:t xml:space="preserve">     № 2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9 декабря 2018 года № 2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9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9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9 декабря 2018 года № 214 «О бюджете Кеслеровского сельского поселения Крымского района на 2019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40 785,2 тыс. рублей, заменить суммой 44 953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1 734,8 тыс. рублей, заменить суммой 45 902,9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№ 3 «Поступление доходов в бюджет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е № 5 «Распределение расходов Кеслеровского сельского поселения Крымского района на 2019 год по разделам и подразделам  классификации расходов бюджетов Российской Федерации» изложить в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6 «Ведомственная структура расходов бюджета Кеслеровского сельского поселения Крымского района на 2019 год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7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Кеслеровского сельского поселения Крымского района в 2019 году» </w:t>
      </w:r>
      <w:r>
        <w:rPr>
          <w:sz w:val="28"/>
          <w:szCs w:val="28"/>
        </w:rPr>
        <w:t>изложить в редакции согласно приложению № 4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12:00Z</dcterms:created>
  <dc:creator>User</dc:creator>
  <dc:description/>
  <cp:keywords/>
  <dc:language>en-US</dc:language>
  <cp:lastModifiedBy>Общий отдел</cp:lastModifiedBy>
  <cp:lastPrinted>2019-09-13T15:57:00Z</cp:lastPrinted>
  <dcterms:modified xsi:type="dcterms:W3CDTF">2019-11-07T15:08:00Z</dcterms:modified>
  <cp:revision>6</cp:revision>
  <dc:subject/>
  <dc:title/>
</cp:coreProperties>
</file>