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4.08.2015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2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ое полугод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5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18 декабря 2014  года № 18 «Об утверждении Положения о бюджетном процессе в Кеслеров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первое полугодие 2015 года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Сорокиной Т.С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исполняющего обязанности главного специалиста администрации Кеслеровского сельского поселения  Е.Н.Гук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Е.В.Кош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284"/>
      </w:tblGrid>
      <w:tr>
        <w:trPr>
          <w:trHeight w:val="300" w:hRule="atLeast"/>
        </w:trPr>
        <w:tc>
          <w:tcPr>
            <w:tcW w:w="9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к Постановлению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администрации Кеслеровского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ind w:right="2271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рымского района № 12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24.08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RANGE!A3%3AE3"/>
            <w:r>
              <w:rPr>
                <w:rFonts w:cs="Times New Roman" w:ascii="Times New Roman" w:hAnsi="Times New Roman"/>
              </w:rPr>
              <w:t>на 01 июля 2015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6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               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еслеровского сельского поселения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/>
      </w:pPr>
      <w:r>
        <w:rPr/>
        <w:t>Доходы бюджета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10"/>
        <w:gridCol w:w="2552"/>
        <w:gridCol w:w="1701"/>
        <w:gridCol w:w="1417"/>
        <w:gridCol w:w="1418"/>
      </w:tblGrid>
      <w:tr>
        <w:trPr>
          <w:trHeight w:val="70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бюджета всего, в т.ч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 829 849,1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 731 842,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 098 006,79</w:t>
            </w:r>
          </w:p>
        </w:tc>
      </w:tr>
      <w:tr>
        <w:trPr>
          <w:trHeight w:val="90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103022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5 285,6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3 714,38</w:t>
            </w:r>
          </w:p>
        </w:tc>
      </w:tr>
      <w:tr>
        <w:trPr>
          <w:trHeight w:val="11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103022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 254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45,38</w:t>
            </w:r>
          </w:p>
        </w:tc>
      </w:tr>
      <w:tr>
        <w:trPr>
          <w:trHeight w:val="9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1030225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9 682,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2 217,67</w:t>
            </w:r>
          </w:p>
        </w:tc>
      </w:tr>
      <w:tr>
        <w:trPr>
          <w:trHeight w:val="9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1030226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5 281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69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 480 395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216 604,59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 080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8 080,20</w:t>
            </w:r>
          </w:p>
        </w:tc>
      </w:tr>
      <w:tr>
        <w:trPr>
          <w:trHeight w:val="11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 961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 961,92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5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7 186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7 813,38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 613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4 386,20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3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6 001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13 001,52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8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3 965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883 034,97</w:t>
            </w:r>
          </w:p>
        </w:tc>
      </w:tr>
      <w:tr>
        <w:trPr>
          <w:trHeight w:val="9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1 11105013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1 11406013 1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111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7 789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1 210,85</w:t>
            </w:r>
          </w:p>
        </w:tc>
      </w:tr>
      <w:tr>
        <w:trPr>
          <w:trHeight w:val="6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114020531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069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069 700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5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201001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44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022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022 3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2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0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401 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401 850,00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203015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1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 900,00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203024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70503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108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6 991,81</w:t>
            </w:r>
          </w:p>
        </w:tc>
      </w:tr>
      <w:tr>
        <w:trPr>
          <w:trHeight w:val="110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080500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21905000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55 850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55 850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1057" w:type="dxa"/>
            <w:gridSpan w:val="6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70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 852 594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 779 913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 072 681,09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2 5010019 121 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8 361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1 638,97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2 5010019 121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 026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 973,28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121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14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198 53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15 866,43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121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9 558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7 041,39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122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2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2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2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2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 761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 238,37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1 11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 880,98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 619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 380,88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 815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2 184,3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 890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 209,89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851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8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 140,00</w:t>
            </w:r>
            <w:bookmarkStart w:id="2" w:name="_GoBack"/>
            <w:bookmarkEnd w:id="2"/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5110019 852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28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71,1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04 6736019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11 5132059 87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13 1621003 244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13 1621009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4 41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5 589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13 1621009 244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121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 286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 713,52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121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 006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 793,1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244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4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244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203 6735118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6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309 0910059 54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 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 15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314 0921028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314 0956546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09 0626527 243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1 3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09 0626527 244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0 342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9 657,2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09 0626527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6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8 7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7 965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09 0626527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 6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3 33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12 0641033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 5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 414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12 0641102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 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412 1411004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2 1311077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84 005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000 00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 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2 1311077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2 1311077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6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1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2 1311158 41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99 99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99 994,7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2 2521158 41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0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7 244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 901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9 098,11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7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8 1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1 896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7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7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7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 7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 057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8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6 9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3 047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8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8 9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6 056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8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 2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8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8 726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 273,89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9 244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9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2 068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2 931,7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9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4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3 546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 553,63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9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5 3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66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039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7 366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 633,5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21158 41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31039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3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3 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1931039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503 2516551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707 1511090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707 1511090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 211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4 788,22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707 1511090 244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1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853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707 1511090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1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 815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10902 612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11029 244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1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19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16512 612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 980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 019,06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20059 611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699 394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154 561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544 832,1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26012 612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1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5 43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0 566,03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30059 611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7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8 233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5 966,45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801 1036012 612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 057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 942,2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1101 1211067 244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1101 1211067 24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1204 2311026 244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 240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 759,84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1 022 744,9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1 929,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92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22 744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51 929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974 674,3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7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7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 0105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22 744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51 929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974 674,3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 01050201 1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7 185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8 915 799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 01050201 1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 208 444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 963 870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16"/>
        <w:ind w:left="-851" w:hanging="0"/>
        <w:rPr/>
      </w:pPr>
      <w:r>
        <w:rPr/>
      </w:r>
    </w:p>
    <w:p>
      <w:pPr>
        <w:pStyle w:val="Style16"/>
        <w:ind w:left="-851" w:hanging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  <w:t>4. Отчет об использовании резервного фонда Кеслеровского сельского поселения</w:t>
      </w:r>
    </w:p>
    <w:p>
      <w:pPr>
        <w:pStyle w:val="Style16"/>
        <w:ind w:left="-851" w:hanging="0"/>
        <w:jc w:val="center"/>
        <w:rPr/>
      </w:pPr>
      <w:r>
        <w:rPr/>
        <w:t>Крымского района за первый квартал 2015 года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10"/>
        <w:gridCol w:w="2552"/>
        <w:gridCol w:w="1701"/>
        <w:gridCol w:w="1417"/>
        <w:gridCol w:w="1418"/>
      </w:tblGrid>
      <w:tr>
        <w:trPr>
          <w:trHeight w:val="700" w:hRule="atLeast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й фонд администрации Краснодарского кр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2 0111 1211067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</w:tr>
    </w:tbl>
    <w:p>
      <w:pPr>
        <w:pStyle w:val="Style16"/>
        <w:ind w:left="-851" w:hanging="0"/>
        <w:rPr/>
      </w:pPr>
      <w:r>
        <w:rPr/>
      </w:r>
    </w:p>
    <w:p>
      <w:pPr>
        <w:pStyle w:val="Style16"/>
        <w:ind w:left="-851" w:hanging="0"/>
        <w:rPr/>
      </w:pPr>
      <w:r>
        <w:rPr/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специалиста администрации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слеровского сельского поселения                                  Е.Н.Г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СП Адагум</cp:lastModifiedBy>
  <cp:lastPrinted>2015-08-25T10:01:00Z</cp:lastPrinted>
  <dcterms:modified xsi:type="dcterms:W3CDTF">2015-08-25T06:07:00Z</dcterms:modified>
  <cp:revision>39</cp:revision>
  <dc:subject/>
  <dc:title/>
</cp:coreProperties>
</file>