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28» 10.  2020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т 28.10.2020  № 50 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(тыс. рублей)</w:t>
        <w:tab/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9"/>
        <w:gridCol w:w="1413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61001035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1920110380244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102020059011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22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1020200590119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103030059011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1030300590119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4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ходы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5"/>
              </w:rPr>
              <w:t>1010200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5"/>
              </w:rPr>
            </w:pPr>
            <w:r>
              <w:rPr>
                <w:spacing w:val="-9"/>
                <w:sz w:val="20"/>
                <w:szCs w:val="25"/>
              </w:rPr>
              <w:t>1050300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5"/>
              </w:rPr>
              <w:t>113029951000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5"/>
              </w:rPr>
              <w:t>207100501000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53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4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 xml:space="preserve">Кеслеровского сельского поселения 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Крымского района</w:t>
        <w:tab/>
        <w:tab/>
        <w:tab/>
        <w:tab/>
        <w:t xml:space="preserve">   Е.А. Белоног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57:00Z</dcterms:created>
  <dc:creator>ИльинскаяНВ</dc:creator>
  <dc:description/>
  <cp:keywords/>
  <dc:language>en-US</dc:language>
  <cp:lastModifiedBy>Общий отдел</cp:lastModifiedBy>
  <cp:lastPrinted>2020-05-20T14:21:00Z</cp:lastPrinted>
  <dcterms:modified xsi:type="dcterms:W3CDTF">2020-10-29T05:31:00Z</dcterms:modified>
  <cp:revision>6</cp:revision>
  <dc:subject/>
  <dc:title>Приложение 1 раздел 1</dc:title>
</cp:coreProperties>
</file>