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705"/>
        <w:gridCol w:w="2934"/>
      </w:tblGrid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1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  <w:p>
            <w:pPr>
              <w:pStyle w:val="Normal"/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ымского на  2020 год»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8.10.2020  №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бюджете Кеслеровского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ьского поселения на 2020 год»                                          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18.12.2019  № 15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4"/>
                <w:szCs w:val="2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8"/>
                <w:szCs w:val="26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Поступление доходов в бюджет Кеслеровского сельского поселения </w:t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Крымского района в 2020 году</w:t>
            </w:r>
          </w:p>
        </w:tc>
      </w:tr>
      <w:tr>
        <w:trPr>
          <w:trHeight w:val="658" w:hRule="exac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8"/>
                <w:lang w:eastAsia="ru-RU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001000000000000000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оходы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6 732,1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21010200001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 050,0</w:t>
            </w:r>
          </w:p>
        </w:tc>
      </w:tr>
      <w:tr>
        <w:trPr>
          <w:trHeight w:val="1690" w:hRule="exac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010302230010000110 10010302240010000110 10010302250010000110 10010302260010000110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3 202,1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21050300001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 419,0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21060103010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50,0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210606000100000110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 750,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1110503510000012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1130299510000013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1,0</w:t>
            </w:r>
          </w:p>
        </w:tc>
      </w:tr>
      <w:tr>
        <w:trPr>
          <w:trHeight w:val="2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002000000000000000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5 328,9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00000000000000</w:t>
            </w:r>
          </w:p>
        </w:tc>
        <w:tc>
          <w:tcPr>
            <w:tcW w:w="4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 747,9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150000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 840,7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200000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 134,0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300000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46,8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400000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 526,4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15002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 000,0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705030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581,0</w:t>
            </w:r>
          </w:p>
        </w:tc>
      </w:tr>
      <w:tr>
        <w:trPr>
          <w:trHeight w:val="234" w:hRule="atLeast"/>
        </w:trPr>
        <w:tc>
          <w:tcPr>
            <w:tcW w:w="2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2 061,0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26"/>
                <w:lang w:eastAsia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26"/>
                <w:lang w:eastAsia="ru-RU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ымского района                                                                                               Е.А. Белоног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24:00Z</dcterms:created>
  <dc:creator>user</dc:creator>
  <dc:description/>
  <cp:keywords/>
  <dc:language>en-US</dc:language>
  <cp:lastModifiedBy>Общий отдел</cp:lastModifiedBy>
  <cp:lastPrinted>2020-10-16T15:05:00Z</cp:lastPrinted>
  <dcterms:modified xsi:type="dcterms:W3CDTF">2020-10-29T05:30:00Z</dcterms:modified>
  <cp:revision>4</cp:revision>
  <dc:subject/>
  <dc:title/>
</cp:coreProperties>
</file>