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3"/>
        <w:gridCol w:w="711"/>
        <w:gridCol w:w="4961"/>
        <w:gridCol w:w="236"/>
        <w:gridCol w:w="3"/>
        <w:gridCol w:w="1136"/>
        <w:gridCol w:w="2736"/>
        <w:gridCol w:w="424"/>
        <w:gridCol w:w="89"/>
      </w:tblGrid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B1%3AF52"/>
            <w:bookmarkStart w:id="1" w:name="RANGE!B1%3AF52"/>
            <w:bookmarkEnd w:id="1"/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а   «О бюдже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еслеровского сельского поселения Крымского на  2020 год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28.10.2020  № 5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5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а   «О бюджете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еслеровского сельского поселения Крымского на  2020 год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.12.2019  № 15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411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расходов Кеслеровского сельского поселения Крымского района на 2020 год по разделам и подразделам классификации  расходов  бюджетов Российской Федерации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 рублей)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на 2020 год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7 737,7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 том числе: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 621,2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8" w:leader="none"/>
              </w:tabs>
              <w:spacing w:lineRule="auto" w:line="24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2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21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87,4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циональная оборон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3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0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 156,2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006,2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 069,9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3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190,9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5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ультура, кинематография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 065,5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065,5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,2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ая культур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2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 массовой информации 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4,9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угие вопросы в области средств масс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и 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9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26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Крымского района                                                                                       Е.А. Белоног        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ind w:left="-709" w:hanging="0"/>
        <w:rPr/>
      </w:pPr>
      <w:r>
        <w:rPr/>
      </w:r>
    </w:p>
    <w:sectPr>
      <w:type w:val="nextPage"/>
      <w:pgSz w:w="11906" w:h="16838"/>
      <w:pgMar w:left="851" w:right="297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3:56:00Z</dcterms:created>
  <dc:creator>user</dc:creator>
  <dc:description/>
  <cp:keywords/>
  <dc:language>en-US</dc:language>
  <cp:lastModifiedBy>Общий отдел</cp:lastModifiedBy>
  <cp:lastPrinted>2020-10-19T09:04:00Z</cp:lastPrinted>
  <dcterms:modified xsi:type="dcterms:W3CDTF">2020-10-29T05:32:00Z</dcterms:modified>
  <cp:revision>6</cp:revision>
  <dc:subject/>
  <dc:title/>
</cp:coreProperties>
</file>