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 сельского поселения Крымского района «О бюджете Кеслеров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20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8.10.2020  № 50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 сельского поселения Крымского района «О бюджете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20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2.2019  № 15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 737,7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57 737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621,2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02,8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721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21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21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21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37,1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4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,6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187,4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4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4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4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,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,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,3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44,7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44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3,0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4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,0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,0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5</w:t>
            </w:r>
          </w:p>
        </w:tc>
      </w:tr>
      <w:tr>
        <w:trPr>
          <w:trHeight w:val="43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0,8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8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8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креплению правопорядка, профилактика правонарушений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6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6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Кеслеровского сельского поселения Крымского района»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 156,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 006,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006,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006,2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006,2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22,5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22,5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– краев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5 80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– местн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6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 069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9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9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9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9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 73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3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 306,3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 306,3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,3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,3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629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0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7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3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3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3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3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 190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150,9</w:t>
            </w:r>
          </w:p>
        </w:tc>
      </w:tr>
      <w:tr>
        <w:trPr>
          <w:trHeight w:val="99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74,6</w:t>
            </w:r>
          </w:p>
        </w:tc>
      </w:tr>
      <w:tr>
        <w:trPr>
          <w:trHeight w:val="1138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" – мест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7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32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32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5,8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5,8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69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69,1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едоставление иных межбюджетных трансфертов бюджетам поселений Крымского района на поддержку местных инициатив по итогам краевого конкурс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6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26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6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26,4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2000114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114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 065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 065,5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34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80,1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8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8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крепление материально-технической базы, технического оснащения муниципальных учреждений культуры – краев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6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крепление материально-технической базы, технического оснащения муниципальных учреждений культуры – местн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6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059,2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059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346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56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26,2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26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80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,2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2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2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2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2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2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4,9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34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9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9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9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,9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 А. Белоног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24:00Z</dcterms:created>
  <dc:creator>user</dc:creator>
  <dc:description/>
  <cp:keywords/>
  <dc:language>en-US</dc:language>
  <cp:lastModifiedBy>Общий отдел</cp:lastModifiedBy>
  <cp:lastPrinted>2019-12-19T09:54:00Z</cp:lastPrinted>
  <dcterms:modified xsi:type="dcterms:W3CDTF">2020-10-29T05:32:00Z</dcterms:modified>
  <cp:revision>13</cp:revision>
  <dc:subject/>
  <dc:title/>
</cp:coreProperties>
</file>