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0.2020                                                                                           </w:t>
        <w:tab/>
        <w:t xml:space="preserve">     №50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 декабря 2019 года № 1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0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20 год,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9 года № 15 «О бюджете Кеслеров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47 092,9 тыс. рублей, заменить суммой 52 061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52 769,6 тыс. рублей, заменить суммой 57 737,7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ложение № 4 «Безвозмездные поступления из районного и краевого бюджета в 2020 году» изложить в редакции согласно приложению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расходов Кеслеровского сельского поселения Крымского района на 2020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Ведомственная структура расходов бюджета Кеслеровского сельского поселения Крымского района на 2020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Кеслеровского сельского поселения Крымского района в 2020 году» </w:t>
      </w:r>
      <w:r>
        <w:rPr>
          <w:sz w:val="28"/>
          <w:szCs w:val="28"/>
        </w:rPr>
        <w:t>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19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20-10-29T05:30:00Z</dcterms:modified>
  <cp:revision>3</cp:revision>
  <dc:subject/>
  <dc:title/>
</cp:coreProperties>
</file>