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Кеслеровского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Кеслеров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ымского района на 2021 г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2.12.2020  №64 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слеровского сельского поселения Крымского района на 2021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</w:t>
      </w:r>
      <w:r>
        <w:rPr/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Кеслеровского сельского поселения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Кеслер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ный специалист администрации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рымского района                                                                              Е.А. Белоног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О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10:00Z</dcterms:created>
  <dc:creator>1</dc:creator>
  <dc:description/>
  <cp:keywords/>
  <dc:language>en-US</dc:language>
  <cp:lastModifiedBy>Общий отдел</cp:lastModifiedBy>
  <cp:lastPrinted>2020-12-22T14:32:00Z</cp:lastPrinted>
  <dcterms:modified xsi:type="dcterms:W3CDTF">2020-12-22T11:32:00Z</dcterms:modified>
  <cp:revision>6</cp:revision>
  <dc:subject/>
  <dc:title>Приложение 80</dc:title>
</cp:coreProperties>
</file>