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вета Кеслеровского сельского поселения крымского района «О бюджете Кеслеров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2.12.2020  № 64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униципальных программ, предусмотренных к финансированию из бюджета Кеслеровского сельского поселения Крымского района в 2021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953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ста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1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34 25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0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культуры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84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массового спорт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жилищно-коммунального хозяйств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Поддержка малого и среднего предприниматель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еализация молодежной политики в 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Информационное общество Кеслеровского сельского поселения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0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топливно-энергетического комплекса Кеслеровского сельского поселения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40,0                            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ротиводействие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в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м сельском поселении Крымского района» на 2021-2023 г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лавный специалист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еслеровского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7"/>
        </w:rPr>
        <w:t>Крымского района</w:t>
        <w:tab/>
        <w:tab/>
        <w:tab/>
        <w:tab/>
        <w:tab/>
        <w:tab/>
        <w:tab/>
        <w:t xml:space="preserve">          Е.А. Белоног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3:13:00Z</dcterms:created>
  <dc:creator>user</dc:creator>
  <dc:description/>
  <cp:keywords/>
  <dc:language>en-US</dc:language>
  <cp:lastModifiedBy>Общий отдел</cp:lastModifiedBy>
  <cp:lastPrinted>2017-11-16T11:14:00Z</cp:lastPrinted>
  <dcterms:modified xsi:type="dcterms:W3CDTF">2020-12-22T11:33:00Z</dcterms:modified>
  <cp:revision>9</cp:revision>
  <dc:subject/>
  <dc:title/>
</cp:coreProperties>
</file>