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0"/>
        <w:gridCol w:w="3264"/>
        <w:gridCol w:w="296"/>
        <w:gridCol w:w="980"/>
        <w:gridCol w:w="280"/>
        <w:gridCol w:w="996"/>
        <w:gridCol w:w="213"/>
        <w:gridCol w:w="779"/>
        <w:gridCol w:w="353"/>
        <w:gridCol w:w="781"/>
      </w:tblGrid>
      <w:tr>
        <w:trPr>
          <w:trHeight w:val="270" w:hRule="atLeast"/>
        </w:trPr>
        <w:tc>
          <w:tcPr>
            <w:tcW w:w="2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161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72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161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72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решению Совета  Кеслеровского </w:t>
            </w:r>
          </w:p>
          <w:p>
            <w:pPr>
              <w:pStyle w:val="Normal"/>
              <w:spacing w:lineRule="auto" w:line="240" w:before="0" w:after="0"/>
              <w:ind w:left="372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го поселения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161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72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ымского района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161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72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8.06.2021 года № 8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9709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полнение источников внутреннего финансирования дефицита бюджета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9709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еслеровского сельского поселения Крымского района з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тыс. руб.)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Утверждено по бюджету на 2020 год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Исполнено за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тклонения</w:t>
            </w:r>
          </w:p>
        </w:tc>
      </w:tr>
      <w:tr>
        <w:trPr>
          <w:trHeight w:val="93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% к бюдж. назначе-нию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"+";"-"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Источники внутреннего финансирования дефицита бюджета - 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 676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 177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91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499,1</w:t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0001050000000000000</w:t>
            </w:r>
          </w:p>
        </w:tc>
        <w:tc>
          <w:tcPr>
            <w:tcW w:w="35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 676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 177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91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499,1</w:t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5000000000051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величение остатков средств на счетах по учету средств бюджет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50 352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50 729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00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-376,8</w:t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50200000000510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величение  прочих остатков средств на счетах по учету средств бюджет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50 352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50 729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00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-376,8</w:t>
            </w:r>
          </w:p>
        </w:tc>
      </w:tr>
      <w:tr>
        <w:trPr>
          <w:trHeight w:val="79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50201000000510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величение  прочих остатков денежных средств  бюджетов муниципальных район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50 352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50 729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00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-376,8</w:t>
            </w:r>
          </w:p>
        </w:tc>
      </w:tr>
      <w:tr>
        <w:trPr>
          <w:trHeight w:val="73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201050201100000510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величение  прочих остатков денежных средств  бюджетов муниципальных район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50 352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50 729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00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-376,8</w:t>
            </w:r>
          </w:p>
        </w:tc>
      </w:tr>
      <w:tr>
        <w:trPr>
          <w:trHeight w:val="58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50000000000610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меньшение остатков средств на счетах по учету средств бюджет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6 029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5 907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99,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122,3</w:t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50200000000610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меньшение  прочих остатков средств на счетах по учету средств бюджет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6 029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5 907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99,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122,3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50201000000610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меньшение  прочих остатков денежных средств  бюджетов муниципальных район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6 029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5 907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99,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122,3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201050201100000610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меньшение  прочих остатков денежных средств  бюджетов муниципальных район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6 029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5 907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99,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122,3</w:t>
            </w:r>
          </w:p>
        </w:tc>
      </w:tr>
      <w:tr>
        <w:trPr>
          <w:trHeight w:val="312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10490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Главный  специалист 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еслеровского сель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ымского района                                                                                                       Е.А. Белоног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6:32:00Z</dcterms:created>
  <dc:creator>user</dc:creator>
  <dc:description/>
  <cp:keywords/>
  <dc:language>en-US</dc:language>
  <cp:lastModifiedBy>Бухгалтер</cp:lastModifiedBy>
  <cp:lastPrinted>2020-04-06T14:30:00Z</cp:lastPrinted>
  <dcterms:modified xsi:type="dcterms:W3CDTF">2021-07-01T07:26:00Z</dcterms:modified>
  <cp:revision>4</cp:revision>
  <dc:subject/>
  <dc:title/>
</cp:coreProperties>
</file>