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6.2021 года № 8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0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48 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"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Комплексное и устойчивое развитие Кеслеровского сельского поселения в сфере строительства, архитектуры и дорожного хозяйств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безопасности населения Кеслеровского сельского по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Развитие культуры Кеслеровского сельского поселения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47,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массового спорта в Кеслеровском сельском поселении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"Развитие жилищно-коммунального хозяйств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4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Информационное общество Кеслеровского сельского поселения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1:00Z</dcterms:created>
  <dc:creator>user</dc:creator>
  <dc:description/>
  <cp:keywords/>
  <dc:language>en-US</dc:language>
  <cp:lastModifiedBy>Бухгалтер</cp:lastModifiedBy>
  <cp:lastPrinted>2021-04-15T15:24:00Z</cp:lastPrinted>
  <dcterms:modified xsi:type="dcterms:W3CDTF">2021-07-01T07:26:00Z</dcterms:modified>
  <cp:revision>4</cp:revision>
  <dc:subject/>
  <dc:title/>
</cp:coreProperties>
</file>