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87"/>
        <w:gridCol w:w="567"/>
        <w:gridCol w:w="567"/>
        <w:gridCol w:w="567"/>
        <w:gridCol w:w="158"/>
        <w:gridCol w:w="239"/>
        <w:gridCol w:w="239"/>
        <w:gridCol w:w="210"/>
        <w:gridCol w:w="216"/>
        <w:gridCol w:w="216"/>
        <w:gridCol w:w="216"/>
        <w:gridCol w:w="215"/>
        <w:gridCol w:w="216"/>
        <w:gridCol w:w="257"/>
        <w:gridCol w:w="257"/>
        <w:gridCol w:w="254"/>
        <w:gridCol w:w="276"/>
        <w:gridCol w:w="263"/>
        <w:gridCol w:w="268"/>
        <w:gridCol w:w="745"/>
        <w:gridCol w:w="287"/>
        <w:gridCol w:w="1279"/>
        <w:gridCol w:w="142"/>
        <w:gridCol w:w="97"/>
        <w:gridCol w:w="216"/>
        <w:gridCol w:w="239"/>
        <w:gridCol w:w="239"/>
      </w:tblGrid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8.06.2021 г.  № 82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5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5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лав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бюджет на 2020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20 год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.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lang w:eastAsia="ru-RU"/>
              </w:rPr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lang w:eastAsia="ru-RU"/>
              </w:rPr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  <w:t>56 029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  <w:t>55 907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  <w:t>99,8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  <w:t>Всего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 029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 907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.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7 448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7 448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727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727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0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27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27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0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27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27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0100001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27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27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0100001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27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27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4 43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4 435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43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435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43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435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100001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43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435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100001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 61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 618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100001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08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08,1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100001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6,0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7300601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7300601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2 284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2 284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21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21003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21003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21092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21092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2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2100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6202100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7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201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6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66,2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2011013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6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66,2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2011013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6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66,2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4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797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797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14002901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797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797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2.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24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24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24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24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7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4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4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73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4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4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7300511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4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4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7300511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6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7300511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3.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77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77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7,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00000000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7,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2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201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201102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201102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4010956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4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4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4010956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4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4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1 884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1 884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9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1 75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1 757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 75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 757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09 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2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 75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 757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201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 75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 757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2011034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 773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 773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2011034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 773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 773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краевые ср-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sz w:val="18"/>
                <w:lang w:val="en-US" w:eastAsia="ru-RU"/>
              </w:rPr>
              <w:t>S244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val="en-US" w:eastAsia="ru-RU"/>
              </w:rPr>
              <w:t>5 804</w:t>
            </w: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lang w:val="en-US"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 804,1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местные ср-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9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sz w:val="18"/>
                <w:lang w:val="en-US" w:eastAsia="ru-RU"/>
              </w:rPr>
              <w:t>S244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7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7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2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27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7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4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7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4001033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6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4001033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6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0640011020 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4001102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20 355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20 233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,4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8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Развит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6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8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61001035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8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61001035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8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1 133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1 133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 443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 443,2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 319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 319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737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101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 319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 319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1011077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19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19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1011077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19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19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101629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 0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 000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2021077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3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3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32021077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3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3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69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690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2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69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690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201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69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690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201115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69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690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201115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3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39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2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201115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551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551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 083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8 961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8,7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Благоустройство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06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067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067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067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067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067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sz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9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574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574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 – ме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sz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9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7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1037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228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228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1037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228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228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103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380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258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,2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103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380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 258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7,2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103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39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39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103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39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39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6295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5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526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2016295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5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526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5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101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5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3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51010991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5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5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lang w:eastAsia="ru-RU"/>
              </w:rPr>
              <w:t>52000114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3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30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5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520001148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5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3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30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6.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5 74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5 747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5 74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5 747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 74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5 747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98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980,1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01102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9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01102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79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краевые ср-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sz w:val="1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4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755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755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местные ср-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sz w:val="1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64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45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822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95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953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02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95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 953,4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02005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 28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 28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02005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620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 620,3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202005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3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43,6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81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813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03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81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813,8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03005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708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 708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03005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4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4,0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3030059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8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,1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7.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9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90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3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3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  <w:t>031004001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31004001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90,9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8.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719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01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011067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1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1011067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9,5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00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6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62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6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62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0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2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1000000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2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1001026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2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04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310010260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200</w:t>
            </w:r>
          </w:p>
        </w:tc>
        <w:tc>
          <w:tcPr>
            <w:tcW w:w="1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62,7</w:t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100,0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    Е.А. Белоног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0:00Z</dcterms:created>
  <dc:creator>user</dc:creator>
  <dc:description/>
  <cp:keywords/>
  <dc:language>en-US</dc:language>
  <cp:lastModifiedBy>Бухгалтер</cp:lastModifiedBy>
  <cp:lastPrinted>2019-12-19T09:54:00Z</cp:lastPrinted>
  <dcterms:modified xsi:type="dcterms:W3CDTF">2021-07-01T07:26:00Z</dcterms:modified>
  <cp:revision>4</cp:revision>
  <dc:subject/>
  <dc:title/>
</cp:coreProperties>
</file>