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167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7"/>
      </w:tblGrid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Кеслеровского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ind w:right="-8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 Крымского района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9.12.2023 № 195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еслеровского сельского поселения Крымского района на 2024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</w:t>
      </w:r>
      <w:r>
        <w:rPr/>
        <w:t>(тыс. рублей)</w:t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2694"/>
      </w:tblGrid>
      <w:tr>
        <w:trPr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24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2694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ые ценные бумаги Кеслеровского сельского поселения, всего</w:t>
            </w:r>
          </w:p>
        </w:tc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бюджет Кеслеров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Кеслеровского сельского поселения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Крымского района                                                                             Е.А. Шарганов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Оо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3:09:00Z</dcterms:created>
  <dc:creator>1</dc:creator>
  <dc:description/>
  <cp:keywords/>
  <dc:language>en-US</dc:language>
  <cp:lastModifiedBy>Общий отдел</cp:lastModifiedBy>
  <cp:lastPrinted>2024-01-23T09:09:00Z</cp:lastPrinted>
  <dcterms:modified xsi:type="dcterms:W3CDTF">2024-01-23T06:09:00Z</dcterms:modified>
  <cp:revision>4</cp:revision>
  <dc:subject/>
  <dc:title>Приложение 80</dc:title>
</cp:coreProperties>
</file>