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439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Формирование современной городской 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реды Кеслеровского сельского 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рымского района на 2018-2024 год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одика расчета целевых показателе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414"/>
        <w:gridCol w:w="3741"/>
        <w:gridCol w:w="3101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ого показателя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ика расчета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формула), алгорит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я формул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ологические пояснения 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зовым показателя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уемым в формуле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данных, индекс фор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ност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лагоустроенных в рамках 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оровых территор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общего колич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оровых территорий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дт= Бдт/Зодт, г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дт-доля дворовых территор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дт - 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енных дворов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дт- общее колич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оровых территорий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нные для расчета в приводятся в формах отчетности КС-2 и КС-3, годовой и ведомственной отчетност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благоустроенных в рамках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й, в том числе городских парков от общ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.территорий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т= 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, гд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т-доля благоустроенных общественных территор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т – количество благоустроенных общественных территор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oот- общее 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енных террито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нные для расчета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одятся в формах отчетности КС-3  «Справка о стоимости выполн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 и затрат», КС-2 «Акт о приемке выполненных работ», годовой и ведомственной отчетно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1:19:00Z</dcterms:created>
  <dc:creator>User</dc:creator>
  <dc:description/>
  <cp:keywords/>
  <dc:language>en-US</dc:language>
  <cp:lastModifiedBy>Пользователь</cp:lastModifiedBy>
  <cp:lastPrinted>2017-09-07T14:38:00Z</cp:lastPrinted>
  <dcterms:modified xsi:type="dcterms:W3CDTF">2019-04-02T07:47:00Z</dcterms:modified>
  <cp:revision>16</cp:revision>
  <dc:subject/>
  <dc:title>ПРИЛОЖЕНИЕ</dc:title>
</cp:coreProperties>
</file>