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27.05.2013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исполнении бюджета Кеслеровского сельского поселения Крымского района за  2012 год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ind w:right="-82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9 Бюджетного кодекса Российской Федерации, п.1 ст.14 Федерального Закона «Об общих принципах организации местного самоуправления в Российской Федерации» от 6 октября 2003 года № 131-ФЗ, п.3 ст.28 Закона Краснодарского края от 07.06.2004 года № 717-КЗ «О местном самоуправлении в Краснодарском крае» (в редакции закона №1047-КЗ от 07.07.2006 года), решением Совета Кеслеровского сельского поселения Крымского района от 14 сентября 2012 года № 139 «О бюджетном процессе в Кеслеровском сельском поселении Крымского района», руководствуясь статьей 78 устава Кеслеровского сельского поселения Крымского района, Совет  Кеслеровского сельского поселения р е ш и л:</w:t>
      </w:r>
    </w:p>
    <w:p>
      <w:pPr>
        <w:pStyle w:val="Normal"/>
        <w:ind w:right="-82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Кеслеровского сельского поселения Крымского района за 2012 год по доходам в сумме 45911,8 тысяч рублей и по расходам в сумме 44213,7 тысяч рублей, и источникам внутреннего финансирования дефицита бюджета в сумме -1698,1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6"/>
          <w:szCs w:val="26"/>
        </w:rPr>
        <w:t>2. Утвердить исполнение бюджета Кеслеровского сельского поселения  Крымского района за 2012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по доходам бюджета Кеслеровского сельского поселения Крымского района по кодам классификации доходов бюджетов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Кеслеровского сельского поселения Крымского района  по разделам и подразделам классификации расходов бюджетов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по ведомственной структуре расходов бюджета Кеслеровского сельского поселения Крымского района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по источникам внутреннего финансирования дефицита бюджета Кеслеровского сельского поселения Крымск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)    по расходам бюджета Кеслеровского сельского поселения Крымского района на исполнение долгосрочных муниципальных целевых программ (приложение №5)</w:t>
      </w:r>
    </w:p>
    <w:p>
      <w:pPr>
        <w:pStyle w:val="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подлежит официальному опубликованию в газете «Призыв»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еслер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оселения Крымского района                                                    А.Ю. Шаров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user</cp:lastModifiedBy>
  <cp:lastPrinted>2014-01-11T16:04:00Z</cp:lastPrinted>
  <dcterms:modified xsi:type="dcterms:W3CDTF">2014-01-11T13:04:00Z</dcterms:modified>
  <cp:revision>71</cp:revision>
  <dc:subject/>
  <dc:title>Закон Краснодарского края от 28 июня 2007 г</dc:title>
</cp:coreProperties>
</file>