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4292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Совет Кеслер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Крымск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 19.02. 2015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№ 2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тор Павловск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ежегодном отчете </w:t>
      </w:r>
      <w:r>
        <w:rPr>
          <w:rFonts w:cs="Times New Roman" w:ascii="Times New Roman" w:hAnsi="Times New Roman"/>
          <w:b/>
          <w:bCs/>
          <w:sz w:val="28"/>
          <w:szCs w:val="28"/>
        </w:rPr>
        <w:t>главы Кеслеровского сельского поселения   Крымского район о результатах своей деятельности и деятельности администрации сельского поселения за 201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uppressAutoHyphens w:val="true"/>
        <w:ind w:firstLine="720"/>
        <w:rPr>
          <w:szCs w:val="28"/>
        </w:rPr>
      </w:pPr>
      <w:r>
        <w:rPr>
          <w:szCs w:val="28"/>
        </w:rPr>
        <w:t>Заслушав и обсудив отчет главы Кеслеровского сельского поселения  Крымского района о результатах своей деятельности и деятельности администрации Кеслеровского  сельского поселения за 2014 год, Совет Кеслеровского сельского поселения Крымского района, р е ш и л:</w:t>
      </w:r>
    </w:p>
    <w:p>
      <w:pPr>
        <w:pStyle w:val="22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1. Признать работу главы и администрации Кеслеровского сельского поселения  Крымского района за 2014 год удовлетворительной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народовать отчет главы   Кеслеровского сельского поселения Крымского района о результатах своей деятель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деятельности администрации сельского поселения </w:t>
      </w:r>
      <w:r>
        <w:rPr>
          <w:rFonts w:cs="Times New Roman" w:ascii="Times New Roman" w:hAnsi="Times New Roman"/>
          <w:sz w:val="28"/>
          <w:szCs w:val="28"/>
        </w:rPr>
        <w:t>за 2014 год и разместить на официальном сайте администрации Кеслеровского сельского поселения Крымского района в сети «Интернет» (</w:t>
      </w:r>
      <w:r>
        <w:rPr>
          <w:rFonts w:cs="Times New Roman" w:ascii="Times New Roman" w:hAnsi="Times New Roman"/>
          <w:sz w:val="28"/>
          <w:szCs w:val="28"/>
          <w:lang w:val="en-US"/>
        </w:rPr>
        <w:t>keslero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coz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).</w:t>
      </w:r>
    </w:p>
    <w:p>
      <w:pPr>
        <w:pStyle w:val="22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Глава Кеслеровского  сельского поселения                                                                                       Крымского района                                                                            А.Ю.Шар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ЕЖЕГОДНЫЙ ОТЧЕТ</w:t>
      </w:r>
    </w:p>
    <w:p>
      <w:pPr>
        <w:pStyle w:val="TextBody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ы   Кеслеровского сельского поселения Крымского района о результатах своей деятельности и деятельности администрации сельского поселения за </w:t>
      </w:r>
      <w:r>
        <w:rPr>
          <w:rFonts w:cs="Times New Roman" w:ascii="Times New Roman" w:hAnsi="Times New Roman"/>
          <w:b/>
          <w:sz w:val="24"/>
          <w:szCs w:val="24"/>
        </w:rPr>
        <w:t>2014 год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ажаемые участники открытой сессии!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гие земляки! 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bCs/>
          <w:sz w:val="24"/>
        </w:rPr>
        <w:t xml:space="preserve">Позади еще один год работы. Его итоги – плоды совместной деятельности </w:t>
      </w:r>
      <w:r>
        <w:rPr>
          <w:sz w:val="24"/>
        </w:rPr>
        <w:t xml:space="preserve">с районной администрацией, с депутатами Совета Крымского района и депутатами сельского поселения, с </w:t>
      </w:r>
      <w:r>
        <w:rPr>
          <w:bCs/>
          <w:sz w:val="24"/>
        </w:rPr>
        <w:t>трудовыми коллективами.</w:t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едставляю Вашему вниманию отчет, в котором постараюсь отразить деятельность администрации Кеслеровского сельского поселения за 2014 год. Постараюсь не только проанализировать сделанное, но и выделить наиболее важные, направления предстоящей работы в будущем.</w:t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Сегодняшний уровень социально-экономического развития нашего поселения – это итог общей работы, основная цель которой остается неизменной – повышение благосостояния жителей и создание комфортных условий для их проживания.</w:t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bCs/>
          <w:sz w:val="24"/>
        </w:rPr>
      </w:pPr>
      <w:r>
        <w:rPr>
          <w:sz w:val="24"/>
        </w:rPr>
        <w:t>Согласованная деятельность местных органов исполнительной и представительной власти, взаимодействие с районной администрацией  способствует оперативному решению вопросов по капитальному и текущему ремонту объектов социальной сферы, жилищного фонда, благоустройства  территорий населённых пунктов.</w:t>
      </w:r>
    </w:p>
    <w:p>
      <w:pPr>
        <w:pStyle w:val="TextBody"/>
        <w:numPr>
          <w:ilvl w:val="0"/>
          <w:numId w:val="0"/>
        </w:numPr>
        <w:outlineLvl w:val="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b/>
          <w:b/>
          <w:bCs/>
          <w:sz w:val="24"/>
          <w:lang w:val="en-US"/>
        </w:rPr>
      </w:pPr>
      <w:r>
        <w:rPr>
          <w:b/>
          <w:bCs/>
          <w:sz w:val="24"/>
        </w:rPr>
        <w:t>Бюджет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bCs/>
          <w:sz w:val="24"/>
        </w:rPr>
      </w:pPr>
      <w:r>
        <w:rPr>
          <w:bCs/>
          <w:sz w:val="24"/>
        </w:rPr>
        <w:t xml:space="preserve">Бюджетная политика администрации поселения была направлена на поиск резервов развития, дополнительных доходных источников для пополнения «казны», эффективное расходование бюджетных средств и усиление контроля за их использованием. 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bCs/>
          <w:sz w:val="24"/>
        </w:rPr>
      </w:pPr>
      <w:r>
        <w:rPr>
          <w:bCs/>
          <w:sz w:val="24"/>
        </w:rPr>
        <w:t xml:space="preserve">Общие доходы консолидированного бюджета поселения составили в сумме 37 млн. 181,5 тыс. рублей. 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bCs/>
          <w:sz w:val="24"/>
        </w:rPr>
      </w:pPr>
      <w:r>
        <w:rPr>
          <w:bCs/>
          <w:sz w:val="24"/>
        </w:rPr>
        <w:t xml:space="preserve">Из них: 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bCs/>
          <w:sz w:val="24"/>
        </w:rPr>
        <w:t xml:space="preserve">- собственные доходы – </w:t>
      </w:r>
      <w:r>
        <w:rPr>
          <w:sz w:val="24"/>
        </w:rPr>
        <w:t xml:space="preserve">25 млн. 154,0 тыс.руб. </w:t>
      </w:r>
      <w:r>
        <w:rPr>
          <w:bCs/>
          <w:sz w:val="24"/>
        </w:rPr>
        <w:t xml:space="preserve"> рублей;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bCs/>
          <w:sz w:val="24"/>
        </w:rPr>
        <w:t>- безвозмездные поступления: субсидии и субвенции из федерального, краевого и районного бюджетов – 11 млн. 998,3</w:t>
      </w:r>
      <w:r>
        <w:rPr>
          <w:bCs/>
          <w:color w:val="FF0000"/>
          <w:sz w:val="24"/>
        </w:rPr>
        <w:t xml:space="preserve"> </w:t>
      </w:r>
      <w:r>
        <w:rPr>
          <w:bCs/>
          <w:sz w:val="24"/>
        </w:rPr>
        <w:t>тыс. руб.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bCs/>
          <w:sz w:val="24"/>
        </w:rPr>
      </w:pPr>
      <w:r>
        <w:rPr>
          <w:bCs/>
          <w:sz w:val="24"/>
        </w:rPr>
        <w:t xml:space="preserve">В 2014 году нам удалось увеличить результат 2013 года по темпу роста поступления доходов. У нас произошло повышение доходов на 110% или на </w:t>
      </w:r>
    </w:p>
    <w:p>
      <w:pPr>
        <w:pStyle w:val="TextBody"/>
        <w:numPr>
          <w:ilvl w:val="0"/>
          <w:numId w:val="0"/>
        </w:numPr>
        <w:outlineLvl w:val="0"/>
        <w:rPr>
          <w:bCs/>
          <w:sz w:val="24"/>
          <w:lang w:val="en-US"/>
        </w:rPr>
      </w:pPr>
      <w:r>
        <w:rPr>
          <w:bCs/>
          <w:sz w:val="24"/>
        </w:rPr>
        <w:t xml:space="preserve">3 млн 480,7 тыс. рублей: 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bCs/>
          <w:sz w:val="24"/>
        </w:rPr>
      </w:pPr>
      <w:r>
        <w:rPr>
          <w:bCs/>
          <w:sz w:val="24"/>
        </w:rPr>
        <w:t>- земельный налог – темп роста 107,8 %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 на доходы физических лиц - темп роста 320,5 %;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bCs/>
          <w:sz w:val="24"/>
        </w:rPr>
      </w:pPr>
      <w:r>
        <w:rPr>
          <w:bCs/>
          <w:sz w:val="24"/>
        </w:rPr>
        <w:t>- доход по арендной плате на земельные участки – темп   роста 432,1 %.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bCs/>
          <w:sz w:val="24"/>
        </w:rPr>
        <w:t xml:space="preserve">Большая работа  по наполняемости доходной части бюджета проводится мобильной группой администрации, регулярно проводятся заседания комиссии по ликвидации задолженности и мобилизации доходов в консолидированный бюджет и бюджет поселения. В 2014 году  </w:t>
      </w:r>
      <w:r>
        <w:rPr>
          <w:bCs/>
          <w:color w:val="000000"/>
          <w:sz w:val="24"/>
        </w:rPr>
        <w:t>проведено  16 заседаний и взыскано в местный бюджет 4 млн 447,6 тыс. руб.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bCs/>
          <w:color w:val="000000"/>
          <w:sz w:val="24"/>
          <w:lang w:val="en-US"/>
        </w:rPr>
      </w:pPr>
      <w:r>
        <w:rPr>
          <w:bCs/>
          <w:color w:val="000000"/>
          <w:sz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мероприятий по обеспечению поступлений по налогу на имущество физических лиц является  изменение инвентаризационной стоимости жилого фонда ГУП «Крайтехинвентаризаци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обеспечению поступлений по налогу на имущество является полная паспортизация, плановая инвентаризация строений, помещений и сооружений, принадлежащих физическим лицам.  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Общая недоимка составляет 1 млн 066 тыс. рублей, в том числе имущество – 520,0 тыс.рублей, земля – 546,0 тыс.рублей.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bCs/>
          <w:color w:val="000000"/>
          <w:sz w:val="24"/>
        </w:rPr>
        <w:t>Реальная недоимка к взысканию 495,4  тыс.рублей (имущество – 105,6 тыс.рублей, земля  389,8 тыс.рублей</w:t>
      </w:r>
      <w:r>
        <w:rPr>
          <w:bCs/>
          <w:sz w:val="24"/>
        </w:rPr>
        <w:t>).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bCs/>
          <w:color w:val="FF0000"/>
          <w:sz w:val="24"/>
        </w:rPr>
        <w:t xml:space="preserve"> </w:t>
      </w:r>
      <w:r>
        <w:rPr>
          <w:bCs/>
          <w:sz w:val="24"/>
        </w:rPr>
        <w:t xml:space="preserve">Недоимка прошлых лет (по выбывшим гражданам) составляет 570,7 тыс.руб. Пользуясь случаем, призываем всех оплачивать налоги в установленные законом сроки. В текущем году этим сроком является период с даты получения налогового уведомления и до 1 октября. 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bCs/>
          <w:sz w:val="24"/>
          <w:lang w:val="en-US"/>
        </w:rPr>
      </w:pPr>
      <w:r>
        <w:rPr>
          <w:bCs/>
          <w:sz w:val="24"/>
        </w:rPr>
        <w:t>Сотрудниками администрации поселения ведется работа по сбору недоимки: рассылаются повестки задолжникам, работает комиссия по сбору недоимки , направляются списки задолжников в службу приставов, ИФНС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ые доходы местного бюджета на 2015 год составляют 26 млн. 300,0  тыс. руб.  </w:t>
      </w:r>
      <w:r>
        <w:rPr>
          <w:rFonts w:cs="Times New Roman" w:ascii="Times New Roman" w:hAnsi="Times New Roman"/>
          <w:bCs/>
          <w:sz w:val="24"/>
        </w:rPr>
        <w:t>Расходы консолидированного бюджета в 2014 году составили 34 млн. 930,2 тыс. рублей, из них 16 млн. 378,0 тыс. рублей израсходовано на социальную сферу,  6 млн. 310,9 тыс. рублей на жилищно-коммунальное хозяйство и благоустройство населенных пунктов, на дорожное хозяйство – 6 млн. 310,9 тыс. ру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обственных средств бюджета на решение всех вопросов перспективного развития поселения недостаточно. Многие важные проекты нам удалось реализовать благодаря поддержке районных и краевых властей.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bCs/>
          <w:sz w:val="24"/>
        </w:rPr>
      </w:pPr>
      <w:r>
        <w:rPr>
          <w:bCs/>
          <w:sz w:val="24"/>
        </w:rPr>
        <w:t>В 2014 году Кеслеровское сельское поселение принимало участие в реализации    социально-значимой краевой программе  «Капитальный ремонт и ремонт дорог Краснодарского края» на условиях софинансирования. Освоено 3 млн. 640,1 тыс. рублей, в том числе 1 млн. 100,0  тыс. руб. краевых средств и 2 млн. 540,1 тыс. рублей из местного бюдж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учена  субсидия на выполнение муниципального задания в сфере культуры  в сумме 9 млн. 675,7 тыс.руб.  это: заработная плата,     ремонт ДК х.Павловского, установка  металлопластиковых окон в клубе ст.Гладковская и  с.Кеслерово, установка  3-х входных дверей  в ДК х.Павловский, проведено устройство навеса над входной дверью, ремонт  площадки и крыльца в клубе с.Кеслерово, строительство котельной под газовое оборудование   клуба ст.Гладковская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о- экономическая ситуация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Кеслеровского поселения входят 10 населенных пунктов, в которых постоянно проживает население в количестве 5 194 человека, из них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рудоспособного населения 2 981 человек или 57,4% от общего количества проживающих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нсионеров 1200 человека или 23,1%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ей 1110 человек или  21,4%.</w:t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В 2014 году численность постоянно зарегистрированного населения увеличилась на 9 человек по отношению к 2013 году. Увеличение численности населения фиксируется прибытием населения на постоянное место жительства.</w:t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Работающее население занято больше в производственной сфере 1 315 человек – это как на предприятиях и организациях нашего поселения, так и в районе и за пределами района (г.Анапа, Новороссийск). Работающие в личных подсобных хозяйствах – это 670 челове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жалению, в 2014 году количество зарегистрированных в органах ЗАГС браков уменьшилось. Как видно на слайде и увеличилось количество разводов. Число официально оформленных разводов увеличилось  на 8 па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за прошлый год родилось 65 детей. Ежегодно увеличивается рождение вторых, третьих и последующих дет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мерших в 2014 году составило - 73 чел., а в 2013 году 87 чел. или 19% к уровню прошлого года.</w:t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ровне жизни населения свидетельствует показатель среднедушевой денежных доходов на одного жителя, который по отношению 2013 года  увеличился и составил 16 тысяч рубле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4 году отмечается увеличение среднемесячной заработной платы, ее уровень составил 17 тысяч  рублей.</w:t>
      </w:r>
    </w:p>
    <w:p>
      <w:pPr>
        <w:pStyle w:val="Normal"/>
        <w:spacing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ий размер пенсий составил 10 тысяч 880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совместной работы администрации поселения и Центра занятости населения по состоянию на 31 декабря 2014 года на регистрационном учете в Центре занятости населения Крымского района в качестве безработных состояло 10 человек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в Центр занятости по поиску работы обратились 108 человек, 77 гражданам были предоставлены рабочие мест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безработицы за отчетный период составил 0,3 % при средне районном уровне  0,5 %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илищно-коммунальное хозяйство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зоне постоянного внимания администрации поселения находятся проблемы организации жилищно-коммунального хозяйства, благоустройства и санитарного состояния территор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сходы консолидированного бюджета на жилищно-коммунальное хозяйство составили - 6 млн 310,9 тыс.рублей в то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числе на благоустройство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ы  работы по наведению санитарного порядка на сумму 2млн. 361,2 тыс.руб. в том числе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ос травы и сорной растительности на территории поселения – 293,3 тыс.руб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ливание деревьев и кустарников -823,5 тыс.руб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з ЖБО – 12,0 тыс.руб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з ТБО – 90,0 тыс.руб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дневная уборка территории Кеслеровского сельского поселения – 1млн.034,2 тыс.руб. а именно: лесополос, территории, прилегающей к дорогам, мест общего пользования, парковых зон, а также ликвидация стихийных свалок, поддержание санитарного состояния на общественных кладбищах (их у нас -10 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мотокосы, бензопилы – 27,2 тыс.руб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ы работы по благоустройству поселения на сумму 392,9 тыс.руб. в  том числе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ы и установлены   детские  площадки в х.Садовый, х.Веселый, х.Красный Октябрь и с.Кеслерово , торговые павильоны для с.Кеслерово    (217,5 тыс.руб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хоз. инвентаря – 201,4 тыс.руб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мобилизация и удаление безнадзорных животных с территории поселения – 55,0 тыс.руб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делу «Коммунальное хозяйство» профинансированы расходные обязательства на сумму 2 млн. 883,1 тыс.руб.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водопроводно-канализационного комплекса  в х.Садовом и ст.Гладковская  – 2 млн. 448,6 тыс.руб.(Частично было оплачено в 2013 году и в 2014 году- остальная часть)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водоснабжения населения: закольцевание водопроводных сетей   в х.Павловский: ул.Курганная и ул.Молодежная,   х.Красная Батарея: ул.Ленина, Комсомольская   и  ул.Октябрьская – 270,0 тыс.руб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водопроводных труб – 82,5 тыс.руб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проектно-технологического решения на ремонт очистных сооружений  в х. Садовом – 82,0 тыс.руб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 разделу «Дорожное хозяйство» на сумму 5 865,2 тыс.руб. в том числе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рейдирование дорог и планировка улиц протяженностью 14,8 км на сумму – 763,8 тыс.руб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-ремонт щебеночного покрытия дорожного полотна – 675,3 тыс.руб. :   ст.Гладковская- ул.Виноградная, ул.Чапаева.                                                                          х.Садовый- ул.Виноградная, ул.Советская, ул.Строительная,                                            х.Веселый- подъездная дорога, х.Красная Батарея ул.Маяковского, ул.Ленина ул.Комсомольская,                                       </w:t>
        <w:tab/>
        <w:tab/>
        <w:tab/>
        <w:tab/>
        <w:tab/>
        <w:t xml:space="preserve">                    с.Кеслерово-ул.Октябрьская,ул.Гоголя,ул.Советская,ул.Первомайская, ул.Пушкина.                                                  -капитальный ремонт дороги в асфальтном исполнении:                                                        х.Павловский: ул.Молодежная, ул.Новая – 3млн. 640,1 тыс.руб.(1млн. 100,0 тыс.руб – краевой бюджет, 2 млн. 576,9 тыс.руб.- бюджет поселения);                                                          - устройство тротуаров ул.Дорожной, ул.Красной в х. Павловский,  частично по  ул. 60 лет Октября х.Садовый  и ямочный ремонт асфальтного покрытия по ул.Гоголя в с.Кеслерово и подъездной дороги к х.Красная Батарея  – 983,1 тыс.руб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азификация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краевой целевой программы «Газификация Краснодарского края на 2012-2016 годы». В планах на 2015 год – запланировано решить вопрос с газификацией хутора Веселый. Разработана аукционная документация на изготовление проектно-сметной документации и размещено на сайте администрации в сети Интернет. Подготовлены документы по газификации клуба ст.Гладковская. Отмежеван земельный участок, построено здание  котельно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онструкция улично-дорожной сети и уличного освещения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личному освещению проведены следующие мероприятия на сумму 673,7 тыс.руб. в том числе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лачено за потребление электроэнергии по уличному освещению – 140,4 тыс.руб. и  приобретены электротовары для ремонта электролиний  уличного освещения – 165,5 тыс.руб.  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ены работы по реконструкции уличного освещения, отремонтировано и установлено 92 светильника  в населенных пунктов  на сумму 333,0 тыс.руб. в т.ч.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.Павловский- ул.Лесная, Новая, Коммунар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Кеслерово: ул.Гастелло, ул.Пушкина, ул.Советская, ул.Гоголя, ул.Первомайска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.Красная Батарея: ул.Комсомольская, ул.Маяковско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.Веселый- ул.Чапаев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.Садовый- ул.Виноградная,  ул.Лесная, ул.Советска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.Красный Октябрь- ул.Шаумян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Гладковская-ул.Центральная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ое предпринимательство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й бизнес играет важную роль в решении экономических и социальных задач сельского поселения, так как способствует созданию новых рабочих мест, насыщению потребительского рынка товарами и услугами, формированию конкурентной среды, обеспечивает экономическую самостоятельность населения района, стабильность налоговых поступлений. Развитие предпринимательства является одной из приоритетных задач социально-экономического развития Кеслеровского сельского поселения Крымск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Кеслеровского  сельского поселения на 1 января 2015 года осуществляют свою деятельность  98 субъектов малого и среднего бизнеса, в том числе  20 торговых точек обеспечивают население товарами повседневного спроса. На территории поселения расположено 4 объекта общественного питания: х.Садовый, х.Павловский, х.Красная Батаре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ый экономический потенциал далеко не исчерпан, еще надо решить немало проблем, имеющихся в малом бизнес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поселения занимает активную позицию в оказании поддержки субъектам малого предпринимательства: увеличение численности субъектов малого предпринимательства, повышения занятости населения в сфере малого бизнеса, роста объемов продукции, произведенной предприятиями малого бизнеса. Всего этого можно достичь только путем активизации механизмов поддержки малого и среднего предпринимательства, в связи с чем принята программа «О развитии субъектов малого и среднего предпринимательства в Кеслеровском  сельском поселении Крымского района на 2012- 2014 годы». В течении года на территории поселения было  открыто 4 торговых объекта: в х.Красная Батарея- 2 магазина, х.Красный Октябрь-1 магазин, х.Анапский -1 магазин  товаров повседневного спроса и 1 кафе в ст.Гладковска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вопросов по градостроительной деятельности в администрации поселения на договорной основе осуществляет прием архитектор, в обязанности которого входит изготовление градостроительной документации.</w:t>
      </w:r>
    </w:p>
    <w:p>
      <w:pPr>
        <w:pStyle w:val="Normal"/>
        <w:shd w:fill="FFFFFF" w:val="clear"/>
        <w:spacing w:lineRule="atLeast" w:line="20"/>
        <w:ind w:firstLine="567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Промышленное производство </w:t>
      </w:r>
    </w:p>
    <w:p>
      <w:pPr>
        <w:pStyle w:val="Normal"/>
        <w:shd w:fill="FFFFFF" w:val="clear"/>
        <w:spacing w:lineRule="atLeast" w:line="20"/>
        <w:ind w:firstLine="567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Кеслеровского сельского поселения расположены предприятия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ОАО «Аврора»- виноградорско-винодельческое предприятие, в структуру которого входит дочерняя компания ООО «Шато Ле Гран Восток»  (работающих 42 человека, средняя з/плата составляет 18,5тыс.руб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новная деятельность ООО «Шато Ле Гран Восток»-   выращивание  элитных сортов  винограда по французским технологиям для производства вин мировых стандартов качества. (работающих  94 человека, средняя з/плата составляет 15,68 тыс.руб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В  ОАО «Аврора»  производятся  красные и белые сухие вина нескольких категорий под брендом «Шато ле Гран Восток», которые уже были удостоены  медалей на дегустационных конкурсах.</w:t>
      </w:r>
      <w:r>
        <w:rPr>
          <w:rFonts w:cs="Times New Roman" w:ascii="Times New Roman" w:hAnsi="Times New Roman"/>
          <w:sz w:val="24"/>
          <w:szCs w:val="24"/>
        </w:rPr>
        <w:tab/>
        <w:t>Произведено готовой продукции 45 тыс. 071 дал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ОО «Олимп»- предприятие по переработке винограда, приготовлению виноматериала и реализации готовой продукции Произведено готовой продукции- 396 тыс.384,525 далов (173 работающих, средняя з/плата составляет 16,0 тыс.руб.).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поселения ведется  строительство компрессорной станции «Казачья» и газопровода «Южный поток».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хозяйство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ой экономики нашего поселения является сельскохозяйственное производство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гропромышленный комплекс представлен 20 крестьянско-фермерскими хозяйствами, личными подсобными хозяйствами в количестве 1520 хозяйств   и  предприятием ООО «Агротехинвест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Крупным сельхозпредприятием поселения является ООО «Агротехинвест», занимают земли более 2000 га.  На площади 1200 га занимают посевы озимой пшеница и ячменя, остальная площадь засеивается   подсолнечником,   кукурузой,   соей и яровым ячменем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Большое внимание уделяется возделыванию сельхозкульту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о поддерживается севооборот. Для хранения и переработки выращенного урожая, предприятие использует   мини элеватор, что позволяет сохранить урожай хорошего качества. (Количество работающих на предприятии 23 человека, средняя зарплата-15,7 тыс.руб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урожайность зерновых на землях поселения составила  с 1га   пшеницы – 45,3 центнера   и ячменя- 44,0 центнер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 предприятием Важник Александр Михайлович, который  регулярно оказывает    помощь в наведении и поддержании санитарного порядка на территории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территории поселения расположено 4 пруда, занятых под воспроизводством  рыбного хозяйства.         </w:t>
        <w:tab/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520 ЛПХ (с расширением)  поселения занимаются выращиванием сельхозкультур. На территории прижилось возделывание овощей закрытого типа. 32 личных подсобных хозяйства занимаются теплицами. 3 личных подсобных хозяйств     воспользовались получением компенсации за построенные тепличные сооружения на сумму  1 млн. 275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руб.     ( из    средств краевого бюджета).  Сельхозкультуры, мясо-молочная продукция, выращенная  в личных подсобных хозяйствах,         реализуются на рынках поселения и Крымского района и   на  сельскохозяйственных  ярмарках, где  активное участие принимают: Шутова Ольга Владимировна,     Акопян Валерий Михайлович, Кончиц Татьяна  Тимофеевна,  Румян Хачик Самвелович,  Шегай Вера Архиповна, Руцкая Елена Лазаревна, Сукачева Татьяна Валентиновна   и другие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 2014 год  малыми формами хозяйствования объем производства  мяса составил 4,6 тонн, молока -2,3 тонн, картофеля 156,0 тонн, овощей 20,0 тон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1 января 2015 года у всех категорий собственников насчитывается - 282 головы крупного рогатого скота, в том числе коров - 158 голов, кроме того имеются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вец и коз - 309 голов, 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роликов – 445 голов, 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тицы всех видов – 5 тыс.745 голов,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челы -490 пчелосеме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ющим выделены земельные участки для посадки косточковых насаждений (Карцов Н. и Чернявский В.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желающие получить кредит на развитие личного подсобного хозяйства и   помощь в консультации по сбору необходимых документов, обращайтесь: тел.7-91-92, к заместителю главы поселения Кошелевой Елене Васильевне и специалисту 2 категории администрации Катюжинской Татьяне Сергеевне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оритетными направлениями в социальной политике для администрации поселения остается социальная защита, образование, здравоохранение и организация досуга населения.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дравоохранение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поселения размещены стоматологический кабинет  и 4 фельдшерско-акушерских пункта. Имеется 2 аптеки и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птечные пункты открыты во всех ФАПах. Жизненно важные препараты, отпускаемые без рецепта врача, сельчане приобретают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рядом с домом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ощущается нехватка в кадрах: отсутствует специалист на Фапе х.Садовый, так как предыдущий фельдшер  уволился в связи с выходом на пенсию. В течении года прием больных нашего поселения осуществляется  на ФАПе х.Непель Адагумского сельского поселения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4 году практически выполнено строительство офиса врача общей практики в хуторе Павловском, в настоящее время решается вопрос по подключению коммуникаций и благоустройству территории и сдаче в эксплуатацию данный объект.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еспечение дошкольным и основным образованием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Кеслеровского сельского поселения находятся четыре образовательные организации, а именно: два детских сада № 34, № 43 и две школы  № 5, № 62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ДОУ детский сад № 43 хутора Садового. Детский сад посещают  55 детей. Сотрудники: 20 человек, из них   педагоги - 6 челове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редства спонсорской помощи ООО «Газпром» в 2014 году установлена детская игровая площадка на территории детского са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спективы на 2015 год: замена оконных блоков, ремонт подпорной стены здания, ремонт фасада здания, благоустройство территории детского сада, капитальный ремонт электроснабжения (имеется проектная документация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ДОУ детский сад № 34 хутора Павловского. Посещает детский сад 95 детей. Сотрудники: 23 человека, из них -  педагогический персонал - 8 челове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4 году было приобретено 2 водонагревателя. За счет благотворительной помощи родителей приобретена игровая мебель на сумму 15 000 руб. За счет поддержки Кеслеровской сельской администрации приобретены тены на электрическую пли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4 году из средств бюджета муниципального образования Крымский район было выделено 3 000 руб. на приобретение материалов для текущего ремонта здания детского сада. В планах на 2015 год  ремонт фойе здания. В 2014 году составлена смета на сумму 189,267 тыс. руб. на замену двух металлических дверей на втором этаже, чердачного люка, демонтаж обшивки деревянных стен в коридоре с лестничным марше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ую школу №5 хутора Садового посещают  89 учащихся. Педагогический коллектив состоит из 12 человек. В школе за 2014 год была проведены работы по капитальному ремонту спортивного зала, использованы средства из местного бюджета в сумме 1 322 906 тыс. рублей, засыпка щебнем школьного двора выполнена при содействии помощи ОАО Газпрома, приобретение учебников на сумму 51 200 тысяч рубл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нах на 2015 год асфальтирование школьного двора, за счет  средств депутатов ЗСК,  капитальный ремонт школьного музея (спонсор ОАО Газпром), капитальный ремонт спортивной площадки - при поддержке ООО «Шато ле Гран Восток», ремонт крыльца парадного входа, установка ограждения по периметру школы, освещение территории школы -помощь администрации  Кеслеровского поселения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 xml:space="preserve">В средней общеобразовательной школе № 62 хутора Павловского обучается 480 учащихся, из 8 населенных пунктов, 360 человек подвозят два школьных автобуса. 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Школа является базовой школой комбината школьного питания, на обслуживании которого находятся школы № 28, 58, 59, 60. В 2014 году на пищеблоке и в столовой был сделан капитальный ремонт за счет муниципальных средств в сумме 855 тысяч рублей, установлено новое современное оборудование: две электропечи из краевых средств в сумме более  3-х миллионов рублей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 xml:space="preserve">Обустроены теплые туалеты  на двух этажах школы из муниципальных средств  в  сумме 1 178 095 тысяч рублей.  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 xml:space="preserve">В оформлении школы активное участие принимают родители, актовый зал,  стенды в рекреациях, текущий ремонт и оформление кабинетов, замена входной двери на сумму 42 000 тысяч рублей. 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 xml:space="preserve">В 2015 году планируется капитальный ремонт кровли и  капитальный ремонт спортзала  в рамках краевой программы. </w:t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льтура, спорт, молодежная политика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Кеслеровского сельского поселения работают 6 клубных учреждений и 4 библиот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деятельностью учреждений культуры является организация досуга населения, развитие творческих способностей детей и молодежи, пропаганда здорового образа жизни, патриотическое и духовно-нравственное воспитание подрастающего поколения, сохранение и развитие народных традиций и обычаев, профилактика безнадзорности и правонарушений среди несовершеннолетни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направления осуществляются через работу кружков и клубных любительских объединен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, в Социально-культурном центре Кеслеровского сельского поселения действуют 6 кружков и творческих коллективов (100 участников): кружки эстрадного пения «Южные звездочки», «Солист», ансамбль бального танца «Фиеста», театральные коллективы «Теремок», «Волшебное кольцо», агитбригада «Веселый калейдоскоп», кружок «Сувенир»; и  8 клубных любительских объединения (550 участников):  военно-патриотический клуб «Поиск», спортивные клубы «Ракетка», «Джокер», «Олимп», «Успех», семейный клуб «Кому за 30», досуговый «Посиделки», интересных встреч «В кругу друзей», выходного дня «Королевство почемучек», «Затейник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льском клубе с.Кеслерово действуют 3 кружка и творческих коллективов (50 участников): фольклорный кружок «Забава», вокальный кружок «Веселые нотки», театральный кружок «Премьера»; и 4 клубных любительских объединения (85 участников): клуб выходного дня «Веселая компания», клубы «Ветеран», «Добрые соседи», «Ракетк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льском клубе х.Красная Батарея действуют 2 кружка (27 человек): театральный кружок «Теремок», кружок ДПИ «Сувенир»; и 2 клубных любительских объединения  (32 человека): «Ракетка», «Выходного дня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льском клубе х.Красный Октябрь действуют 2 кружка (30 человек): танцевальный кружок «Аревик», кружок ДПИ «Кружево»; и 2 клубных любительских объединения (45 человек): «Выходного дня», «Ракетка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циально-культурном центре х.Садового действуют 2 кружка (27 человек): народная цирковая студия «БАЦ», кружок «Соло»; и 1 клубное любительское объединение «Борец» (25 человек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льском клубе ст.Гладковской действуют 4 кружка (44 человека): народный фольклорный коллектив «Гладковчанка», театр малых форм «Маска», кружок художественного слова, вокальный кружок; и 2 клубных любительских объединения (31 человек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и учреждений культуры в 2014 году проводили различные мероприятия для всех категорий населения. Всего – 860 мероприяти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атриотического воспитания на базе СКЦ Кеслеровского сельского поселения состоялся чемпионат муниципального образования Крымский район по армрестлингу, прошли тематические программы «Ты помнишь солдат», «Подвигу народа жить в веках» (СКЦ Кеслеровского сельского поселения), «Согреем сердца ветеранов», «И помнит мир спасенный» (клуб с.Кеслерово), «Слава героям» (сельский клуб х.Красная Батарея), «Я с гордостью гляжу на Родину мою» (клуб х.Красный Октябрь), «Когда стою у Вечного огня» (СКЦ х.Садового), концерты, уроки мужества, беседы и др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о проводится месячник оборонно-воспитательной работы в течение февраля месяца. Открытие месячника проводится на мемориалах погибшим воинам в ВОВ в с. Кеслерово и ст. Гладковска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и познавательные и развлекательные мероприятия: «Мир глазами детей», «Цветочный хоровод», «Летние зарисовки» (СКЦ х.Садового), «Пускай смеются дети», «Кубанские посиделки» (СКЦ Кеслеровского сельского поселения) и др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аботы по противодействию наркомании и незаконному обороту наркотических средств, профилактике правонарушений, безнадзорности, соблюдению «детского закона» в учреждениях культуры прошли беседы, диспуты, часы информации, тематические программы, устные журналы, анкетирования, молодежные акции и др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летний период активно велась работа на летних детских площадках учреждений культуры. Для ребят были организованы игровые, познавательные, концертные программы, конкурсы, викторины, показы мультфильмов, эстафеты и др. В целях проведения мероприятий на качественно высоком уровне администрацией поселения был приобретен необходимый игровой инвентарь на сумму 9,5 тыс.руб.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ан был досуг на летних дворовых площадках в 5-х населенных пунктах: х.Павловский, с.Кеслерово, х.Красная Батарея, х. Садовый ст.Гладковская с трудоустройством несовершеннолетних граждан на должность культорганизаторов– на заработную плату которых было направлено   46,7 тыс.руб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ко дню Российской Армии проводятся творческие вечера  с участием родных военнослужащих. В настоящее время в рядах Российской Армии служит 15 человек.  С целью проведения военно-патриотического воспитания молодежи, проводится творческий вечер «Голубой огонек» с участием ветеранов войны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и культуры совместно с творческими коллективами проводят поздравление юбиляров, участников ВОВ, тружеников тыла. Так 16 февраля 90-летний юбилей отметила Кармашова Антонина Григорьевна, жительница села Кеслерово, которую навестили работники администрации поселения и вручили ей поздравление от имени Президента Российской Федерации и    Совета ветеранов Крымского района.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я молодежной политики на территории поселения осуществляется посредством организации и проведением рядом мероприятий. наиболее значимых: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паганда здорового образа жизни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рганизация молодежного летнего отдыха;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системы летнего отдыха детей, подростков и молодежи на детских дворовых площадк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 мероприятий по работе с детьми и молодёжью в поселении осуществлялась  на основании принятой «Комплексной программы реализации государственной молодёжной политики в Кеслеровском   сельском поселении Крымского района на 2012 -2014 годы»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будет продолжена работа по организации досуга населения, развитию самодеятельного народного творчества, творческих способностей детей и молодежи, профилактике безнадзорности и  правонарушений среди несовершеннолетних. Пройдут мероприятия в рамках празднования 70-летия Победы в Великой Отечественной войне, тематические программы, беседы, вечера танцев, концертные программы, театрализованные игровые программы и д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нистерство культуры Краснодарского края направлена заявка на 2015 год для включения  в государственную программу Краснодарского края «Развитие культуры» на проведение капитального ремонта сельского клуба х.Красная Батаре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БУ «Павловская  поселенческая библиотека» в состав которого входят библиотеки-филиалы -   сельская библиотека с.Кеслерово,   сельская библиотека х.Садового,  сельская библиотека х.Красная Батарея обслуживают  население Кеслеровского сельского посел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ним из приоритетных направлений в их деятельности является создание позитивного имиджа, формирование положительного общественного мнения о ценности и значимости чтения и книжной культуры. Библиотеки  являются общедоступными для всех категорий и групп граждан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нды библиотек насчитывают 55 957 экземпляров печатной продукц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иблиотечные работники стремятся  сделать библиотеки комфортными, улучшая качество библиотечного обслуживания, обновляя интерьеры и культурно-массовые мероприятия, постоянно находясь в поиске новых форм и методов работы. Во всех библиотеках имеются  ПК , два из которых с выходом в Интернет.  Патриотическое воспитание всегда в центре внимания работников библиотек. Память- связующее звено  между прошлым и будущем, воспитывать особенно у молодого поколения гордость за историю своей страны, края, района, поселения – одна из задач работников библиотек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тники библиотек проводят мероприятия, посвященные военно-патриотическому  воспитанию подрастающего поколения,  встречи с ветеранами Великой отечественной войны, проводят литературные вечера, постоянно обновляют книжные выставки. Работники библиотек поселения принимают активное участие в акциях, смотрах, конкурсах, проводимых в Крымском районе: «Мы информируем -выбор за вами», «Мы помним, мы  гордимся»  и други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библиотеках накоплен опыт использования самых разных форм, методов раскрытия фонда: просмотры, выставки, беседы, уроки краеведения, встречи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Работники библиотек принимают активное участие в общественной жизни поселения. Они участвуют во всех мероприятиях, проводимых на территории посел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итель МБУ «Павловская поселенческая библиотека», Казак Светлана Андреевна, в 2014 году стала  обладателем  Диплома лауреата краевого конкурса «Лучший руководитель учреждения культуры 2013 года» в номинации «Библиотечные учреждения» за высокие показател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культура и спорт – это основа здоровья нации. На территории поселения действуют 6 спортивных секций и кружков, в которых принимали участие дети, состоящие на различных видах учет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 мероприятий по работе с детьми и молодёжью в поселении осуществляется на основании принятой «Комплексной программы реализации государственной молодёжной политики в Кеслеровском  сельском поселении на 2012 -2014 годы»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селении работают спортинструктора Багдасарян Карен Владимирович и  Романенко Александр Владиславович, которые ведут спортивную  работу среди подростко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поселения работают 7 секций, такие  как: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утбол- тренеры: Багдасарян Карен Владимирович и Акопян Давид Валерикович;          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орьба- тренеры- Черенов Александр Вячеславович и Мосесов Роберт Арифович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хоккей на траве- тренер-Капарулин Андрей Владимирович; 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гби-Багдасаров Валерий Владимирович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аман казачьего общества, Романенко Александр Владиславович, ведет секцию по рукопашному бою среди юношей. Хочется поблагодарить их всех за  оптимизм и вносимый вклад    в воспитании подрастающего покол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ведено более 50 спортивных мероприятий, систематически занимающихся физической культурой и спортом на территории поселения -450 человек, в том числе дети в возрасте  до 18 лет -370 человек,  взрослого населения – 95 человек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Приобретена  футбольная форма  на сумму 101,7 тыс.руб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ткрытием спортивных дворовых площадок увеличивается  и количество населения, занимающегося спорто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4 году дополнительно   обустроенные детские площадки  в населенных пунктах, функционируют и востребованы  населением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тяжении пяти лет на территории Краснодарского края действует детский закон № 1539 «О мерах по профилактике безнадзорности и правонарушений несовершеннолетних в Краснодарском крае». 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 этой целью регулярно проводятся различные мероприятия. Совместно с работниками социальной защиты, ОПДН, школьным инспектором осуществляются выезды в неблагополучные семьи социального риска.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 администрации Кеслеровского сельского поселения создан поселенческий штаб по взаимодействию работы в области участия граждан в целях выполнения детского Закона № 1539 и 1267-КЗ «По охране общественного порядка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данных законов  в поселении организованы рейдовые группы, ежедневно патрулирующие территорию  поселени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групп входят: казаки,  молодежный патруль, работники объектов социальной сферы, работники администрации, депутаты Совета, председатели ТОС, квартальные, работники поли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аршруты рейдовых групп определяются по местам массового скопления молодежи (парковая зона, объекты общепит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месячно проводится Совет профилактики, на который приглашаются трудные подростки и родители, а также поднадзорные лиц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 период 2014 года выявлен  1 несовершеннолетний в вечернее время.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b/>
          <w:b/>
          <w:bCs/>
          <w:sz w:val="24"/>
          <w:lang w:val="en-US"/>
        </w:rPr>
      </w:pPr>
      <w:r>
        <w:rPr>
          <w:b/>
          <w:bCs/>
          <w:sz w:val="24"/>
        </w:rPr>
        <w:t>Территориальное общественное самоуправление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bCs/>
          <w:sz w:val="24"/>
        </w:rPr>
      </w:pPr>
      <w:r>
        <w:rPr>
          <w:bCs/>
          <w:sz w:val="24"/>
        </w:rPr>
        <w:t>Первыми помощниками местной власти во всех вопросах, благоустройства, санитарного состояния являются председатели территориальных органов общественного самоуправления.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bCs/>
          <w:sz w:val="24"/>
        </w:rPr>
      </w:pPr>
      <w:r>
        <w:rPr>
          <w:bCs/>
          <w:sz w:val="24"/>
        </w:rPr>
        <w:t xml:space="preserve">  </w:t>
      </w:r>
      <w:r>
        <w:rPr>
          <w:bCs/>
          <w:sz w:val="24"/>
        </w:rPr>
        <w:t xml:space="preserve">На территории поселения осуществляют свою деятельность 6 ТОСов. Благодаря ТОСам  держится под постоянным контролем состояние дорог, снабжение электроэнергией, водой и газом. Хочется поблагодарить квартальных поселения за оказанную помощь и плодотворное сотрудничество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 счет муниципальной целевой программы «Поддержка органов территориального общественного самоуправления Кеслеровского сельского поселения Крымского района» произведены компенсационные выплаты председателям ТОС ( 6 человек.). Программа исполнена на 100 %, на общую сумму –</w:t>
      </w:r>
      <w:r>
        <w:rPr>
          <w:rFonts w:cs="Times New Roman" w:ascii="Times New Roman" w:hAnsi="Times New Roman"/>
          <w:sz w:val="24"/>
          <w:szCs w:val="24"/>
        </w:rPr>
        <w:t>– 31,0 тыс.руб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Хотелось бы обратиться к председателям ТОСов,  квартальным депутатам и ко всем жителям  поселения: в районе объявлен двухмесячник по наведению санитарного порядка , просим всех активно включиться в работу  с населением по наведению порядка на прилегающей территории к домовладениям.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щения граждан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того чтобы знать проблемы жителей, понимать, какие меры по улучшению качества жизни населения необходимо предпринимать в первую очередь, администрация поселения обеспечила возможность постоянной связи населения с властью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диционно проводятся еженедельные приемы граждан по личным вопросам, собрания граждан в поселениях. Действует «горячая линия» главы по телефону 7-92-19, электронная приемная губернатора края и Президента Российской Федерации. Мы стараемся сделать все, чтобы у каждого жителя была возможность обратиться со своей проблемой к органам власти, внести свое предложение или замечание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ётный период проведено 6 выездных  приёма граждан, в ходе которых получено 12 обращений  (2013 год –  14 обращений).Живая форма общения с властью наиболее приемлема для наших жителей. Результатом явилось снижение обращений граждан на личном приеме главы поселения на 30 %  по сравнению с 2013 годом (2014 год-45 обращений, 2013 год-64 обращений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ю поселения поступило 57 письменных обращения жителей, что на    55 % больше  по сравнению с прошлым годом ( в 2013 году было 23 обращения), в том числе: из администрации края –35, из администрации района- 11, от  автора- 11, ответы на которые были даны в установленные законом сроки. Наибольшее количество заявлений (70 %)     поступило по вопросам нестабильного напряжения в сети, отсутствие света  и водоснабжения во время стихии, прошедшей в январе 2014 года. 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комиссионно  с выездом на место более 60 % обращений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 повторных обращений нет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логи часто используют такой термин, как индекс социального настроения, в котором все взаимосвязано: экономика, политика, настроение людей, их доверие к власти. Лучше всего работу власти могут оценить люди. Для организации обратной связи с населением регулярно проводились социологические исследования и изучения общественного мнения по наиболее актуальным темам. Администрация поселения постоянно информировала жителей о своей работе через районную газету «Призыв» и телерадиокомпанию «Крымский экран»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участники открытой сессии!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я прошедшего года - хороший стимул для продолжения в наступившем году уже начатых дел и реализации новых плано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одя итоги, обозначу основные социально-экономические мероприятия на 2015 год. Мы планируем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темп роста собственных доходов в объёме не менее  110 % к уровню 2014 год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илить работу администрации, направленную на сокращение недоимки по налогам в консолидированный бюджет в размере 10 %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ть строительство 2-й очереди строительства магистрального водопровода  хутора Красный  Октябрь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реализацию крупных инвестиционных проектов стоимостью более 12,0  млн. рублей с организацией дополнительных рабочих мест  15 (модернизация МТФ села Кеслерово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шить газификацию клуба в станице Гладковской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авершить строительство спортивной площадки в хуторе Павловской,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вершить ремонт спортивного зала в доме культуры х.Садовый,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вершить изготовление ПСД на газификацию хутора Веселы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чу поблагодарить всех жителей поселения, которые неравнодушны к судьбе поселения и принимают активное участие в общественной жизни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асибо ветеранам (в лице  председателя совета ветеранов Лутовинова Михаила Ивановича) за их мудрость и за активное участие в патриотических мероприятиях, проводимых на территории поселения. Спасибо депутатам поселения и Павловскому казачьему обществу в лице атамана Романенко Александра Владиславовича и конечно же, всем представителям общественности, руководителям КФХ, предпринимателям за конструктивную работу. Все мы одна команда, которая стремится сделать жизнь в поселении  комфортнее. 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всего актива Кеслеровского поселения разрешите мне выразить слова благодарности главе Крымского района Анатолию Владимировичу Разумееву, депутату ЗСК Николаю Петровичу Кравченко, Совету МО Крымский район в лице Анатолия Николаевича Рубана за ту помощь, которую оказывает района край нашему посе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ечно, работы впереди еще много. Когда сегодня на сходах и приемах жители говорят о своих проблемах, позиция администрации поселения остается прежней — ничего невозможного нет. Постепенно, тщательно планируя расходы, и работая над пополнением доходной части бюджета, мы сумеем сделать много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асибо за внимание! </w:t>
      </w:r>
    </w:p>
    <w:p>
      <w:pPr>
        <w:pStyle w:val="23"/>
        <w:spacing w:before="0" w:after="120"/>
        <w:ind w:left="283" w:right="-383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23"/>
        <w:spacing w:before="0" w:after="120"/>
        <w:ind w:left="283" w:right="-383" w:firstLine="709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32"/>
      <w:szCs w:val="24"/>
    </w:rPr>
  </w:style>
  <w:style w:type="character" w:styleId="Style16">
    <w:name w:val="Красная строка Знак"/>
    <w:basedOn w:val="Style15"/>
    <w:qFormat/>
    <w:rPr>
      <w:sz w:val="22"/>
      <w:szCs w:val="22"/>
    </w:rPr>
  </w:style>
  <w:style w:type="character" w:styleId="21">
    <w:name w:val="Основной текст с отступом 2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bullet3gifbullet1gif">
    <w:name w:val="msonormalbullet2gifbullet3gif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bullet3gifbullet2gif">
    <w:name w:val="msonormalbullet2gifbullet3gif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bullet3gifbullet3gif">
    <w:name w:val="msonormalbullet2gifbullet3gifbullet3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32"/>
      <w:szCs w:val="24"/>
    </w:rPr>
  </w:style>
  <w:style w:type="paragraph" w:styleId="Style18">
    <w:name w:val="Красная строка"/>
    <w:basedOn w:val="TextBody"/>
    <w:qFormat/>
    <w:pPr>
      <w:spacing w:lineRule="auto" w:line="276" w:before="0" w:after="120"/>
      <w:ind w:firstLine="210"/>
      <w:jc w:val="left"/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58:00Z</dcterms:created>
  <dc:creator>наташа</dc:creator>
  <dc:description/>
  <cp:keywords/>
  <dc:language>en-US</dc:language>
  <cp:lastModifiedBy>СП Адагум</cp:lastModifiedBy>
  <cp:lastPrinted>2015-02-24T22:58:00Z</cp:lastPrinted>
  <dcterms:modified xsi:type="dcterms:W3CDTF">2015-03-02T08:18:00Z</dcterms:modified>
  <cp:revision>46</cp:revision>
  <dc:subject/>
  <dc:title>                                                                                                               ПРОЕКТ</dc:title>
</cp:coreProperties>
</file>