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559"/>
        <w:gridCol w:w="4335"/>
        <w:gridCol w:w="1272"/>
      </w:tblGrid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4     от  14.08.2013год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    05.12.2012год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1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ступление доходов в бюджет Кеслер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рымского района в 2013 году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18,3</w:t>
            </w:r>
          </w:p>
        </w:tc>
      </w:tr>
      <w:tr>
        <w:trPr>
          <w:trHeight w:val="21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7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401002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6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1050110100001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ендная плата за земли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</w:tr>
      <w:tr>
        <w:trPr>
          <w:trHeight w:val="43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1050301000001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35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3030500000001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4060141000004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65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0,7</w:t>
            </w:r>
          </w:p>
        </w:tc>
      </w:tr>
      <w:tr>
        <w:trPr>
          <w:trHeight w:val="40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55,2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5,2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9,7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9991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5,6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7</w:t>
            </w:r>
          </w:p>
        </w:tc>
      </w:tr>
      <w:tr>
        <w:trPr>
          <w:trHeight w:val="34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247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администрации Кеслеровского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</w:rPr>
        <w:t>сельского поселения     Крымского района                                                          А.В.Борисовская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9:00Z</dcterms:created>
  <dc:creator>User</dc:creator>
  <dc:description/>
  <cp:keywords/>
  <dc:language>en-US</dc:language>
  <cp:lastModifiedBy>user</cp:lastModifiedBy>
  <dcterms:modified xsi:type="dcterms:W3CDTF">2013-08-27T07:04:00Z</dcterms:modified>
  <cp:revision>11</cp:revision>
  <dc:subject/>
  <dc:title/>
</cp:coreProperties>
</file>