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0"/>
        <w:gridCol w:w="3264"/>
        <w:gridCol w:w="296"/>
        <w:gridCol w:w="980"/>
        <w:gridCol w:w="280"/>
        <w:gridCol w:w="996"/>
        <w:gridCol w:w="213"/>
        <w:gridCol w:w="779"/>
        <w:gridCol w:w="353"/>
        <w:gridCol w:w="781"/>
      </w:tblGrid>
      <w:tr>
        <w:trPr>
          <w:trHeight w:val="270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 Кеслеровского </w:t>
            </w:r>
          </w:p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72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3.04.2020 года №3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ение источников внутреннего финансирования дефицита бюджета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з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тверждено по бюджету на 2019 го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Исполнено з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тклонения</w:t>
            </w:r>
          </w:p>
        </w:tc>
      </w:tr>
      <w:tr>
        <w:trPr>
          <w:trHeight w:val="9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% к бюдж. назначе-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+";"-"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 - 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 72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497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-3 777,4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 72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497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-3 777,4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5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6 09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5 42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671,6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6 09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5 42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671,6</w:t>
            </w:r>
          </w:p>
        </w:tc>
      </w:tr>
      <w:tr>
        <w:trPr>
          <w:trHeight w:val="7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6 09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5 42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671,6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2010502011000005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6 09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5 42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8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-671,6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 04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 69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 348,2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 04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 69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 348,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 04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 69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 348,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201050201100000610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муниципальных райо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7 04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 69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6 348,2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049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ый  специалист 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                                                                                                      Е.А. Белоно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27:00Z</dcterms:created>
  <dc:creator>user</dc:creator>
  <dc:description/>
  <cp:keywords/>
  <dc:language>en-US</dc:language>
  <cp:lastModifiedBy>Общий отдел</cp:lastModifiedBy>
  <cp:lastPrinted>2020-04-06T14:30:00Z</cp:lastPrinted>
  <dcterms:modified xsi:type="dcterms:W3CDTF">2020-04-23T10:00:00Z</dcterms:modified>
  <cp:revision>8</cp:revision>
  <dc:subject/>
  <dc:title/>
</cp:coreProperties>
</file>