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7420" w:right="-5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.04.2020 года №36</w:t>
            </w:r>
          </w:p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доходам бюджета Кеслеровского сельского поселения Крымского района по кодам классификации доходов бюджет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ind w:left="7080" w:firstLine="708"/>
        <w:jc w:val="center"/>
        <w:rPr/>
      </w:pPr>
      <w:r>
        <w:rPr/>
        <w:t>тыс.руб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7"/>
        <w:gridCol w:w="2109"/>
        <w:gridCol w:w="1324"/>
        <w:gridCol w:w="1234"/>
        <w:gridCol w:w="1288"/>
      </w:tblGrid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 091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 420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0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6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6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54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6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54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3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0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6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0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14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20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6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6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9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63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3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3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3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3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5100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1 1165104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90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,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6900501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 04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 15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 80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 9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 06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 06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2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5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621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1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551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25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25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</w:t>
        <w:tab/>
        <w:tab/>
        <w:t xml:space="preserve">            Е.А. Белоно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5:00Z</dcterms:created>
  <dc:creator>user</dc:creator>
  <dc:description/>
  <cp:keywords/>
  <dc:language>en-US</dc:language>
  <cp:lastModifiedBy>Общий отдел</cp:lastModifiedBy>
  <cp:lastPrinted>2016-06-06T08:37:00Z</cp:lastPrinted>
  <dcterms:modified xsi:type="dcterms:W3CDTF">2020-04-23T09:57:00Z</dcterms:modified>
  <cp:revision>5</cp:revision>
  <dc:subject/>
  <dc:title/>
</cp:coreProperties>
</file>