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вета Кеслеровского сельского поселения Крым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3.04.2020 года №3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униципальных программ, предусмотренных к финансированию из бюджета Кеслеровского сельского поселения Крымского района в 2019 году</w:t>
      </w:r>
    </w:p>
    <w:p>
      <w:pPr>
        <w:pStyle w:val="Normal"/>
        <w:spacing w:lineRule="auto" w:line="240" w:before="0" w:after="0"/>
        <w:jc w:val="right"/>
        <w:rPr/>
      </w:pP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5953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ых стат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а 2019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                                                                                         32 099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 Крымского района "Социальная поддержка граждан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Комплексное и устойчивое развитие Кеслеровского сельского поселения в сфере строительства, архитектуры и дорожного хозяйства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87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беспечение безопасности населения Кеслеровского сельского поселения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"Развитие культуры Кеслеровского сельского поселения Крымского района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 207,1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физической культуры и массового спорта в Кеслеровском сельском поселении Крымского района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"Развитие жилищно-коммунального хозяйства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31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еализация молодежной политики в  Кеслеровском сельском поселении Крымского района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Муниципальная политика и развитие гражданского общества в Кеслеровском сельском поселении Крымского район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е и территориальное развитие Кеслеровского сельского поселения Крымского район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54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"Информационное общество Кеслеровского сельского поселения 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топливно-энергетического комплекса Кеслеровского сельского поселения Крымского район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1:29:00Z</dcterms:created>
  <dc:creator>user</dc:creator>
  <dc:description/>
  <cp:keywords/>
  <dc:language>en-US</dc:language>
  <cp:lastModifiedBy>Общий отдел</cp:lastModifiedBy>
  <dcterms:modified xsi:type="dcterms:W3CDTF">2020-04-23T09:59:00Z</dcterms:modified>
  <cp:revision>9</cp:revision>
  <dc:subject/>
  <dc:title/>
</cp:coreProperties>
</file>