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важаемые депутаты!</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редлагаю вашему вниманию корректировку бюджета Кеслеровского сельского поселения.</w:t>
      </w:r>
    </w:p>
    <w:p>
      <w:pPr>
        <w:pStyle w:val="Normal"/>
        <w:jc w:val="both"/>
        <w:rPr>
          <w:sz w:val="28"/>
          <w:szCs w:val="28"/>
        </w:rPr>
      </w:pPr>
      <w:r>
        <w:rPr>
          <w:sz w:val="28"/>
          <w:szCs w:val="28"/>
        </w:rPr>
        <w:t xml:space="preserve">             </w:t>
      </w:r>
      <w:r>
        <w:rPr>
          <w:sz w:val="28"/>
          <w:szCs w:val="28"/>
        </w:rPr>
        <w:t xml:space="preserve">В целях исполнения Закона Краснодарского края  от 24 мая 2012 года № 2516-КЗ «О субсидиях на дополнительную помощь местным бюджетам для решения социально значимых вопросов на 2012» бюджету Кеслеровского сельского поселения из краевого бюджета Департамент по финансам, бюджету и контролю предоставил субсидию на финансирование расходных обязательств на материально-техническое обеспечение сельского клуба ст.Гладковской МБУ «СКЦ х.Садового Кеслеровского сельского поселения» (приобретение сценических костюмов) в сумме 100,0 т.р.. В целях исполнения соглашения с Департаментом архитектуры и градостроительства Краснодарского края о предоставлении субсидий бюджету Кеслеровского сельского поселения из краевого бюджета для реализации мероприятий ведомственной целевой программы «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2012 год» Департамент архитектуры и градостроительства предоставляет в 2012 году межбюджетные трансферты на реализацию мероприятий муниципального контракта от 7 ноября 2011г. № 001-11 в сумме 74,0 тыс.руб. </w:t>
      </w:r>
    </w:p>
    <w:p>
      <w:pPr>
        <w:pStyle w:val="Normal"/>
        <w:jc w:val="both"/>
        <w:rPr/>
      </w:pPr>
      <w:r>
        <w:rPr>
          <w:sz w:val="28"/>
          <w:szCs w:val="28"/>
        </w:rPr>
        <w:t xml:space="preserve">          </w:t>
      </w:r>
      <w:r>
        <w:rPr>
          <w:sz w:val="28"/>
          <w:szCs w:val="28"/>
        </w:rPr>
        <w:t>Таким образом, доходная часть бюджета увеличится на 174 т.р.</w:t>
      </w:r>
    </w:p>
    <w:p>
      <w:pPr>
        <w:pStyle w:val="Normal"/>
        <w:jc w:val="both"/>
        <w:rPr/>
      </w:pPr>
      <w:r>
        <w:rPr>
          <w:sz w:val="28"/>
          <w:szCs w:val="28"/>
        </w:rPr>
        <w:t xml:space="preserve">          </w:t>
      </w:r>
      <w:r>
        <w:rPr>
          <w:sz w:val="28"/>
          <w:szCs w:val="28"/>
        </w:rPr>
        <w:t>Следовательно, и расходная часть бюджета увеличивается на 174 т.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едлагаю принять данную корректировку бюджета и утвердить решение №  от 27.06.2012г.</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ный специалист                                                                А.В.Борисовск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36:00Z</dcterms:created>
  <dc:creator>User</dc:creator>
  <dc:description/>
  <dc:language>en-US</dc:language>
  <cp:lastModifiedBy>User</cp:lastModifiedBy>
  <cp:lastPrinted>2011-02-25T09:55:00Z</cp:lastPrinted>
  <dcterms:modified xsi:type="dcterms:W3CDTF">2012-06-25T13:59:00Z</dcterms:modified>
  <cp:revision>37</cp:revision>
  <dc:subject/>
  <dc:title>Уважаемые депутаты</dc:title>
</cp:coreProperties>
</file>