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0.2018 № 209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поселения Крымского района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8 год»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 053,9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5 053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748,2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55,5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5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5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5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129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129,3 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29,3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29,3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92,5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,0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43,4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Казачество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Муниципальная поддержка </w:t>
            </w:r>
            <w:r>
              <w:rPr>
                <w:rFonts w:cs="Times New Roman" w:ascii="Times New Roman" w:hAnsi="Times New Roman"/>
                <w:bCs/>
              </w:rPr>
              <w:t>казачьих обществ на территории Кеслеровского сельского поселения Крымского района на 2018 год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11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,1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1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го сельского поселения Крымского района» на 2018 го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515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 350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0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0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 150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69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69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219,9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5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безопасности дорожного движ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678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7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33,5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965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00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50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50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3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3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5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5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8,6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8,6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10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10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"Доступная сред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08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4</w:t>
            </w:r>
          </w:p>
        </w:tc>
      </w:tr>
      <w:tr>
        <w:trPr>
          <w:trHeight w:val="2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ультура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в области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9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4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591,9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9,3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9,3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12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8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0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24,1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94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13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2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3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0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51:00Z</dcterms:created>
  <dc:creator>user</dc:creator>
  <dc:description/>
  <cp:keywords/>
  <dc:language>en-US</dc:language>
  <cp:lastModifiedBy>Общий отдел</cp:lastModifiedBy>
  <cp:lastPrinted>2018-02-05T09:12:00Z</cp:lastPrinted>
  <dcterms:modified xsi:type="dcterms:W3CDTF">2018-12-27T16:35:00Z</dcterms:modified>
  <cp:revision>5</cp:revision>
  <dc:subject/>
  <dc:title/>
</cp:coreProperties>
</file>