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0.2018                                                                                           № 209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17 года № 16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8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8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22 декабря 2017 года № 168 «О бюджете Кеслеровского сельского поселения Крымского района на 2018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.1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28285,2 тыс. рублей, заменить суммой 33505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9834,0 тыс. рублей, заменить суммой 35053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3 «Поступление доходов в бюджет Кеслеровского сельского поселения Крымского района» изложить в редакции согласно приложению 1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8 году</w:t>
      </w:r>
      <w:r>
        <w:rPr>
          <w:sz w:val="28"/>
          <w:szCs w:val="28"/>
        </w:rPr>
        <w:t xml:space="preserve"> доходов» изложить в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8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6 «Ведомственная структура расходов бюджета Кеслеровского сельского поселения Крымского района на 2018 год» изложить в редакции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7 «Источники внутреннего финансирования дефицита бюджета поселения на 2018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решения возложить на исполняющего обязанности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3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18-12-17T11:33:00Z</dcterms:modified>
  <cp:revision>3</cp:revision>
  <dc:subject/>
  <dc:title/>
</cp:coreProperties>
</file>