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18                                                                                           </w:t>
        <w:tab/>
        <w:t xml:space="preserve">     № 196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6 «Ведомственная структура расходов бюджета Кеслеровского сельского поселения Крымского района на 2018 год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решения возложить на заместителя главы Кеслеровского сельского поселения   Крымского района  Е.В. Кошелев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1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8-06-29T12:24:00Z</dcterms:modified>
  <cp:revision>4</cp:revision>
  <dc:subject/>
  <dc:title/>
</cp:coreProperties>
</file>